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Heading3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74pt;margin-top:10.8pt;width:191.95pt;height:24.7pt;mso-wrap-style:none;v-text-anchor:middle" type="_x0000_t136">
            <v:path textpathok="t"/>
            <v:textpath on="t" fitshape="t" string="MERITFÖRTECKNING" style="font-family:&quot;Comic Sans MS&quot;;font-size:1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b/>
        </w:rPr>
        <w:t xml:space="preserve">Ene Helen Ivandi </w:t>
      </w:r>
    </w:p>
    <w:p>
      <w:pPr>
        <w:pStyle w:val="Normal"/>
        <w:rPr>
          <w:sz w:val="22"/>
        </w:rPr>
      </w:pPr>
      <w:r>
        <w:rPr>
          <w:sz w:val="22"/>
        </w:rPr>
        <w:t>5502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tbildninga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kniskt gymnasium (Estland)               1970--1972                   3 år                     Bil 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-årig ekonomisk linje (Sverige)            1986--1988                   3 år                      Bil 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TI-skolan (avancerad datorutb)           1996 </w:t>
        <w:tab/>
        <w:t xml:space="preserve">       4 mån</w:t>
        <w:tab/>
        <w:t xml:space="preserve">            Bil 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EÖ (marketing/trading)</w:t>
        <w:tab/>
        <w:t xml:space="preserve">                1997</w:t>
        <w:tab/>
        <w:t xml:space="preserve">       6 mån                   Bil  4</w:t>
        <w:tab/>
      </w:r>
    </w:p>
    <w:p>
      <w:pPr>
        <w:pStyle w:val="Normal"/>
        <w:rPr>
          <w:sz w:val="22"/>
        </w:rPr>
      </w:pPr>
      <w:r>
        <w:rPr>
          <w:sz w:val="22"/>
        </w:rPr>
        <w:t>Affärsutveckling Central- och Östeuropa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sz w:val="22"/>
          <w:u w:val="single"/>
        </w:rPr>
        <w:t xml:space="preserve">Utlandsarbete  (Estland) </w:t>
      </w:r>
      <w:r>
        <w:rPr>
          <w:b/>
          <w:sz w:val="22"/>
        </w:rPr>
        <w:t xml:space="preserve">                     </w:t>
      </w:r>
      <w:r>
        <w:rPr>
          <w:sz w:val="22"/>
        </w:rPr>
        <w:t>1972--1978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ekreterare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ffärsbiträde, kvalitetskontrollant</w:t>
      </w:r>
    </w:p>
    <w:p>
      <w:pPr>
        <w:pStyle w:val="Normal"/>
        <w:rPr>
          <w:sz w:val="22"/>
        </w:rPr>
      </w:pPr>
      <w:r>
        <w:rPr>
          <w:sz w:val="22"/>
        </w:rPr>
        <w:t xml:space="preserve">i tygaffär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örsäkringstjänsteman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ställningar (Sverige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SEA                         Montör, lönekontorist       80-11-17--89-08-11                     Bil 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katteförvaltningen     Skatteassistent                  89-12-11--97-04-30                     Bil 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Uppdra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ktoriserad  översättare från svenska till estniska, from  90-01-01                         Bil 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lk (estniska-svenska-estniska)</w:t>
        <w:tab/>
        <w:t xml:space="preserve">                                                           Bil 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nsult inom affärsetablering (Sverige-Estland)</w:t>
        <w:tab/>
        <w:t xml:space="preserve">                                    Bil 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Övriga meri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råkkunskaper:</w:t>
      </w:r>
    </w:p>
    <w:p>
      <w:pPr>
        <w:pStyle w:val="Normal"/>
        <w:rPr>
          <w:sz w:val="22"/>
        </w:rPr>
      </w:pPr>
      <w:r>
        <w:rPr>
          <w:sz w:val="22"/>
        </w:rPr>
        <w:t>Jag  behärskar estniska samt svenska i tal och skrift</w:t>
      </w:r>
    </w:p>
    <w:p>
      <w:pPr>
        <w:pStyle w:val="Normal"/>
        <w:rPr>
          <w:sz w:val="22"/>
        </w:rPr>
      </w:pPr>
      <w:r>
        <w:rPr>
          <w:sz w:val="22"/>
        </w:rPr>
        <w:t>och klarar mig även på finska, engelska och rysk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Kurser</w:t>
      </w:r>
      <w:r>
        <w:rPr>
          <w:b/>
          <w:sz w:val="22"/>
        </w:rPr>
        <w:t xml:space="preserve">  (interna kurser på skattemyndighete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rbetgivarområdet               1994-07-01        4 dgr</w:t>
      </w:r>
    </w:p>
    <w:p>
      <w:pPr>
        <w:pStyle w:val="Normal"/>
        <w:rPr>
          <w:sz w:val="22"/>
        </w:rPr>
      </w:pPr>
      <w:r>
        <w:rPr>
          <w:sz w:val="22"/>
        </w:rPr>
        <w:t xml:space="preserve">Mervärdesskatt                    1994-07-01        5 dg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2:18:00Z</dcterms:created>
  <dc:creator>Personalavd</dc:creator>
  <dc:description/>
  <dc:language>en-US</dc:language>
  <cp:lastModifiedBy>Datorteket</cp:lastModifiedBy>
  <cp:lastPrinted>1998-05-29T14:07:00Z</cp:lastPrinted>
  <dcterms:modified xsi:type="dcterms:W3CDTF">1998-05-29T12:09:00Z</dcterms:modified>
  <cp:revision>5</cp:revision>
  <dc:subject/>
  <dc:title>ENE HELEN IVANDI</dc:title>
</cp:coreProperties>
</file>