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ag söker uppdrag eller anställning hos företag som har verksamhet i Estland eller planerar framtida samarbete med Estland. </w:t>
      </w:r>
    </w:p>
    <w:p>
      <w:pPr>
        <w:pStyle w:val="Normal"/>
        <w:rPr/>
      </w:pPr>
      <w:r>
        <w:rPr/>
        <w:t xml:space="preserve">Jag har haft uppdrag som konsult samt varit engagerad i affärsverksamhet med estniska företag. Jag har genomgått utbildningen </w:t>
      </w:r>
      <w:r>
        <w:rPr>
          <w:i/>
        </w:rPr>
        <w:t>Internationell konsulting och handel mellan Sverige</w:t>
      </w:r>
      <w:r>
        <w:rPr/>
        <w:t xml:space="preserve"> </w:t>
      </w:r>
      <w:r>
        <w:rPr>
          <w:i/>
        </w:rPr>
        <w:t>och Central- och Östeuropa</w:t>
      </w:r>
      <w:r>
        <w:rPr/>
        <w:t xml:space="preserve"> på CEÖ (Affärsutveckling Central- &amp; Östeuropa). Vi läste bl a  konsultroller, svensk och utländsk affärskultur i praktiken, marknadsundersökning, internationella affärer och affärsmannaskap, export/import, handel och förmed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g är av Kommerkollegiet </w:t>
      </w:r>
      <w:r>
        <w:rPr>
          <w:i/>
        </w:rPr>
        <w:t>auktoriserad översättare från svenska till estniska</w:t>
      </w:r>
      <w:r>
        <w:rPr/>
        <w:t xml:space="preserve"> sedan 1990.</w:t>
      </w:r>
    </w:p>
    <w:p>
      <w:pPr>
        <w:pStyle w:val="Normal"/>
        <w:rPr/>
      </w:pPr>
      <w:r>
        <w:rPr/>
        <w:t xml:space="preserve">Jag översätter bl a juridiska, kommersiella, tekniska och ekonomiska texter. Jag har även haft uppdrag som tolk både här i Sverige och i Estl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lom från CE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ens: </w:t>
        <w:tab/>
        <w:t>Peter Horm</w:t>
      </w:r>
    </w:p>
    <w:p>
      <w:pPr>
        <w:pStyle w:val="Normal"/>
        <w:rPr/>
      </w:pPr>
      <w:r>
        <w:rPr/>
        <w:tab/>
        <w:t>SIDA (Department for Central and Eastern Europe)</w:t>
      </w:r>
    </w:p>
    <w:p>
      <w:pPr>
        <w:pStyle w:val="Normal"/>
        <w:rPr/>
      </w:pPr>
      <w:r>
        <w:rPr/>
        <w:tab/>
        <w:t>Tel: 08-698  51 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2:03:00Z</dcterms:created>
  <dc:creator>Erik Nordlinder</dc:creator>
  <dc:description/>
  <dc:language>en-US</dc:language>
  <cp:lastModifiedBy>Datorteket</cp:lastModifiedBy>
  <dcterms:modified xsi:type="dcterms:W3CDTF">1998-05-13T12:03:00Z</dcterms:modified>
  <cp:revision>2</cp:revision>
  <dc:subject/>
  <dc:title>Jag söker anställning eller uppdrag hos företag som har verksamhet i Estland eller planerar framtida samarbete med Estland</dc:title>
</cp:coreProperties>
</file>