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-1174115</wp:posOffset>
                </wp:positionV>
                <wp:extent cx="2588895" cy="131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1317600"/>
                          <a:chOff x="0" y="0"/>
                          <a:chExt cx="2588760" cy="131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8760" cy="121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0360" y="541080"/>
                              <a:ext cx="1843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08600" y="811440"/>
                              <a:ext cx="38052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53280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7000" y="676440"/>
                              <a:ext cx="5328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FFFF00"/>
                                    <w:lang w:val="sv-SE" w:eastAsia="sv-SE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800" y="533520"/>
                            <a:ext cx="56448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20"/>
                                  <w:rFonts w:ascii="Bookman Old Style" w:hAnsi="Bookman Old Style" w:eastAsia="Times New Roman" w:cs="Bookman Old Style"/>
                                  <w:color w:val="000080"/>
                                  <w:lang w:val="sv-SE" w:eastAsia="sv-SE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5pt;margin-top:-92.45pt;width:203.85pt;height:103.8pt" coordorigin="1607,-1849" coordsize="4077,2076">
                <v:group id="shape_0" style="position:absolute;left:1607;top:-1849;width:4077;height:19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6699ff" stroked="t" o:allowincell="f" style="position:absolute;left:4159;top:-997;width:289;height:10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996600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5;top:-571;width:598;height:44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7;top:-1849;width:838;height:7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-783;width:838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FFFF00"/>
                              <w:lang w:val="sv-SE" w:eastAsia="sv-SE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46;top:-1009;width:888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20"/>
                            <w:rFonts w:ascii="Bookman Old Style" w:hAnsi="Bookman Old Style" w:eastAsia="Times New Roman" w:cs="Bookman Old Style"/>
                            <w:color w:val="000080"/>
                            <w:lang w:val="sv-SE" w:eastAsia="sv-SE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604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35pt" to="46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ne  Helen  Ivandi                   Inedalsgatan 9E, 2 tr                 112 33 Stockholm                      Telefon: 650 29 55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80"/>
      <w:sz w:val="80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2:16:00Z</dcterms:created>
  <dc:creator>Ene Ivandi</dc:creator>
  <dc:description/>
  <dc:language>en-US</dc:language>
  <cp:lastModifiedBy>Datorteket</cp:lastModifiedBy>
  <cp:lastPrinted>1998-04-27T14:25:00Z</cp:lastPrinted>
  <dcterms:modified xsi:type="dcterms:W3CDTF">1998-06-03T10:55:00Z</dcterms:modified>
  <cp:revision>3</cp:revision>
  <dc:subject/>
  <dc:title/>
</cp:coreProperties>
</file>