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AMSALU LINNAVALITSUSEL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drus Freienthal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vi Astok</w:t>
        <w:tab/>
        <w:tab/>
        <w:tab/>
        <w:t>1998-04-24, Stockhol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irjutan Teile  Arnold Puusepale saadetud kirja asjus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rnold Puusepp suri 1997-11-23. Tema pärandiasju ajab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matusebüroo IGNIS jurist Olof Öjborn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oses sellega on ta kirja teel ühenduses olnud Vilma Kivimäeg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ing saanud tema käest andmeid Eestis asuva elamu ja Eesti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lavate sugulaste kohta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ilma Kivimäe kirja kohaselt testamenteeris Arnold Puusepp elamu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Helju-Helene Reisile. Maja olevat ainult 30 m</w:t>
      </w:r>
      <w:r>
        <w:rPr>
          <w:rFonts w:cs="Comic Sans MS" w:ascii="Comic Sans MS" w:hAnsi="Comic Sans MS"/>
          <w:sz w:val="22"/>
          <w:vertAlign w:val="superscript"/>
        </w:rPr>
        <w:t>2</w:t>
      </w:r>
      <w:r>
        <w:rPr>
          <w:rFonts w:cs="Comic Sans MS" w:ascii="Comic Sans MS" w:hAnsi="Comic Sans MS"/>
          <w:sz w:val="22"/>
        </w:rPr>
        <w:t>. Testamendi koopiat ei ole siia saadetud. Vilma Kivimäe palus saata surmatunnistuse tôestatud koopia, et oleks vôimalik selle alusel elamu Helju-Helene nimele üle kirjutada. Järeldame, et testament on kas Helju-Helene Reisi vôi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Vilma Kivimäe käe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Helju-Helene aadress:</w:t>
        <w:tab/>
        <w:tab/>
        <w:t>Helju-Helene Reis</w:t>
      </w:r>
    </w:p>
    <w:p>
      <w:pPr>
        <w:pStyle w:val="Normal"/>
        <w:ind w:firstLine="1304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Ärina kül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EE2302 Väike-Maarj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leme väga tänulikud, kui saate meid antud asjas aidata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as oleks môeldav, et Teie Helju-Helene Reisiga ühendust vôtate ja küsite, kas ta oleks nôus maamaksu tasuma. Sooviksime ka teada, kes siiani on maamaksu maksnud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isame ingliskeelse surmatunnistuse Arnold Puusepa surma kohta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rimate tervitusteg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lof Öjborn</w:t>
        <w:tab/>
        <w:t xml:space="preserve"> </w:t>
        <w:tab/>
        <w:t>(kirja kirjutas Ene Ivandi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adress:</w:t>
        <w:tab/>
        <w:t>Olof Öjborn, IGNI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/Arnold Puusepps dödsbo/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Box 19071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104 32  STOCKHOL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Rootsi –Sverige</w:t>
      </w:r>
    </w:p>
    <w:p>
      <w:pPr>
        <w:pStyle w:val="Heading2"/>
        <w:rPr>
          <w:sz w:val="22"/>
        </w:rPr>
      </w:pPr>
      <w:r>
        <w:rPr>
          <w:sz w:val="22"/>
        </w:rPr>
        <w:t>Telefon:</w:t>
        <w:tab/>
        <w:t>08-15 16 6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1:37:00Z</dcterms:created>
  <dc:creator>Datorteket</dc:creator>
  <dc:description/>
  <dc:language>en-US</dc:language>
  <cp:lastModifiedBy>Datorteket</cp:lastModifiedBy>
  <cp:lastPrinted>1998-04-24T14:52:00Z</cp:lastPrinted>
  <dcterms:modified xsi:type="dcterms:W3CDTF">1998-04-24T12:52:00Z</dcterms:modified>
  <cp:revision>2</cp:revision>
  <dc:subject/>
  <dc:title>TAMSALU LINNAVALITSUSELE</dc:title>
</cp:coreProperties>
</file>