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g heter Ene Helen Ivandi och kommer från Estland, Tallinn. Jag har bott i Sverige sedan 1979, först i Västerås och from 1989 i Stockholm. Jag  sysslar med översättningar (svenska-estniska) och konsulting (affärsetableringar I Estland) som egen företagare. Jag hart läst ekonomi och i Estland gick jag på teknisk gymnasium. Jag behärskar svenska och estniska samt klarar mig hyfsat även på finska, ryska och engelsk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1:26:00Z</dcterms:created>
  <dc:creator>Christer Gustafsson</dc:creator>
  <dc:description/>
  <dc:language>en-US</dc:language>
  <cp:lastModifiedBy>Christer Gustafsson</cp:lastModifiedBy>
  <dcterms:modified xsi:type="dcterms:W3CDTF">1998-05-08T11:39:00Z</dcterms:modified>
  <cp:revision>1</cp:revision>
  <dc:subject/>
  <dc:title>Jag heter Ene Helen Ivandi och kommer från Estland, Tallinn</dc:title>
</cp:coreProperties>
</file>