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u w:val="single"/>
        </w:rPr>
      </w:pPr>
      <w:r>
        <w:rPr>
          <w:sz w:val="32"/>
          <w:u w:val="single"/>
        </w:rPr>
        <w:t>Vem ska skära ned på koldioxidutsläppen?</w:t>
      </w:r>
    </w:p>
    <w:p>
      <w:pPr>
        <w:pStyle w:val="Normal"/>
        <w:jc w:val="center"/>
        <w:rPr>
          <w:sz w:val="32"/>
          <w:u w:val="single"/>
        </w:rPr>
      </w:pPr>
      <w:r>
        <w:rPr>
          <w:sz w:val="32"/>
          <w:u w:val="single"/>
        </w:rPr>
      </w:r>
    </w:p>
    <w:p>
      <w:pPr>
        <w:pStyle w:val="Normal"/>
        <w:jc w:val="center"/>
        <w:rPr>
          <w:sz w:val="32"/>
          <w:u w:val="single"/>
        </w:rPr>
      </w:pPr>
      <w:r>
        <w:rPr>
          <w:sz w:val="32"/>
          <w:u w:val="single"/>
        </w:rPr>
      </w:r>
    </w:p>
    <w:p>
      <w:pPr>
        <w:pStyle w:val="TextBody"/>
        <w:rPr/>
      </w:pPr>
      <w:r>
        <w:rPr/>
        <w:t>Ärade delegater, det har tagit mig mycket lång tid att komma fram till ett beslut som gynnar de flesta människor på jorden. Även om flera kommer att vara missnöjda med beslutet så kommer alla att vara vinnare i slutändan. De verkar kanske lite oklart, men med den metod som jag har bestämt mig för kommer koldioxidutsläppen att minska och vi kommer att kunna fortsätta att bo på jorden. Vilket beslut har jag då kommit fram till?</w:t>
      </w:r>
    </w:p>
    <w:p>
      <w:pPr>
        <w:pStyle w:val="Normal"/>
        <w:rPr>
          <w:sz w:val="24"/>
        </w:rPr>
      </w:pPr>
      <w:r>
        <w:rPr>
          <w:sz w:val="24"/>
        </w:rPr>
        <w:t xml:space="preserve">Jag har bestämt mig för Per Capita modellen, d.v.s. att alla människor tilldelas lika stora utsläppsrättigheter. Det är den bästa modellen för att alla stora utsläppsländer får minska sina utsläpp samtidigt som de länder som inte har kommit så långt i sin utveckling kan använda mer koldioxid i sina samhällen. Men det är ju tvärtom emot va vi vill, tycker ni säkert. Men de länder som inte har kommit så långt i utvecklingen kommer ju att komma till det stadiet där de precis som de välutvecklade länderna, släpper ut koldioxid. Och om de får släppa ut lite mer koldioxid i början behöver inte processen ta så lång tid för under den tiden har de välutvecklade länderna förhoppningsvis uppfunnit något nytt bränsle som inte är skadligt för naturen. Och då kommer alla länderna att gå över till detta bränsle (de rika länderna kommer att finansiera och hjälpa de fattigare länderna med detta så inte omställningen blir så stor) och växthuseffekten kommer att stoppas upp innan den har medfört större skador på atmosfären.  </w:t>
      </w:r>
    </w:p>
    <w:p>
      <w:pPr>
        <w:pStyle w:val="Normal"/>
        <w:rPr>
          <w:sz w:val="24"/>
        </w:rPr>
      </w:pPr>
      <w:r>
        <w:rPr>
          <w:sz w:val="24"/>
        </w:rPr>
        <w:t>När de fattiga och outvecklade länderna börjar att använda bränslen som släpper ut koldioxid är det mycket viktigt att de rikare och mer utvecklade länderna informerar och hjälper till så att skadorna inte blir så stora.</w:t>
      </w:r>
    </w:p>
    <w:p>
      <w:pPr>
        <w:pStyle w:val="Normal"/>
        <w:rPr>
          <w:sz w:val="24"/>
        </w:rPr>
      </w:pPr>
      <w:r>
        <w:rPr>
          <w:sz w:val="24"/>
        </w:rPr>
      </w:r>
    </w:p>
    <w:p>
      <w:pPr>
        <w:pStyle w:val="Normal"/>
        <w:rPr>
          <w:b/>
          <w:b/>
          <w:sz w:val="28"/>
          <w:u w:val="single"/>
        </w:rPr>
      </w:pPr>
      <w:r>
        <w:rPr>
          <w:b/>
          <w:sz w:val="28"/>
          <w:u w:val="single"/>
        </w:rPr>
        <w:t>Effekter på I- och U-länder?</w:t>
      </w:r>
    </w:p>
    <w:p>
      <w:pPr>
        <w:pStyle w:val="Normal"/>
        <w:rPr>
          <w:b/>
          <w:b/>
          <w:sz w:val="28"/>
          <w:u w:val="single"/>
        </w:rPr>
      </w:pPr>
      <w:r>
        <w:rPr>
          <w:b/>
          <w:sz w:val="28"/>
          <w:u w:val="single"/>
        </w:rPr>
      </w:r>
    </w:p>
    <w:p>
      <w:pPr>
        <w:pStyle w:val="Normal"/>
        <w:rPr/>
      </w:pPr>
      <w:r>
        <w:rPr>
          <w:sz w:val="24"/>
        </w:rPr>
        <w:t>Inom I-länderna är utsläppet av koldioxid ca 7-8,5 ton/person</w:t>
      </w:r>
      <w:r>
        <w:rPr>
          <w:rStyle w:val="FootnoteCharacters"/>
          <w:rStyle w:val="FootnoteAnchor"/>
          <w:sz w:val="24"/>
        </w:rPr>
        <w:footnoteReference w:id="2"/>
      </w:r>
      <w:r>
        <w:rPr>
          <w:sz w:val="24"/>
        </w:rPr>
        <w:t xml:space="preserve"> och utsläppen måste minskas en del. Det kan göras genom att man lever mer sparsamt och tar bussen när man kan och bilen när man måste, satsa stora pengar på forskning och utveckling av nya miljövänliga bränslen, hjälpa U-länder att utvecklas och framförallt ta problemet med växthuseffekten på allvar. Utsläppen i I-länderna är relativt höga men om man jämför med USA som släpper ut ca 21 ton/person</w:t>
      </w:r>
      <w:r>
        <w:rPr>
          <w:rStyle w:val="FootnoteCharacters"/>
          <w:rStyle w:val="FootnoteAnchor"/>
          <w:sz w:val="24"/>
        </w:rPr>
        <w:footnoteReference w:id="3"/>
      </w:r>
      <w:r>
        <w:rPr>
          <w:sz w:val="24"/>
        </w:rPr>
        <w:t xml:space="preserve"> är det inte mycket. Där slösas det med bränslen som släpper ut koldioxid, amerikanarna måste sluta att tänka att de kan göra som de vill och måste själva göra något åt vad som håller på att ske och inte bara titta på. I Östeuropa har användningen av skadliga ämnen börjat för inte så länge sedan och därför är utsläppen ca 17 ton/person</w:t>
      </w:r>
      <w:r>
        <w:rPr>
          <w:rStyle w:val="FootnoteCharacters"/>
          <w:rStyle w:val="FootnoteAnchor"/>
          <w:sz w:val="24"/>
        </w:rPr>
        <w:footnoteReference w:id="4"/>
      </w:r>
      <w:r>
        <w:rPr>
          <w:sz w:val="24"/>
        </w:rPr>
        <w:t>. Och man kan inte klandra dem för I-länderna var exakt likadana när de började använda skadliga ämnen. Därför måste , jag säger det än en gång, I-länderna utveckla nya bränslen som inte är farliga för naturen annars blir det problem. Föreställ dig Afrika och övriga U-länder som inte har börjat använda skadliga ämnen som släpper ut någon koldioxid, börja gå över till den metoden och växthuseffekten kommer att bli ett enormt problem som människan inte kommer att klara av.</w:t>
      </w:r>
    </w:p>
    <w:p>
      <w:pPr>
        <w:pStyle w:val="Normal"/>
        <w:rPr>
          <w:sz w:val="24"/>
        </w:rPr>
      </w:pPr>
      <w:r>
        <w:rPr>
          <w:sz w:val="24"/>
        </w:rPr>
      </w:r>
    </w:p>
    <w:p>
      <w:pPr>
        <w:pStyle w:val="Normal"/>
        <w:rPr>
          <w:sz w:val="24"/>
        </w:rPr>
      </w:pPr>
      <w:r>
        <w:rPr>
          <w:sz w:val="24"/>
        </w:rPr>
      </w:r>
    </w:p>
    <w:p>
      <w:pPr>
        <w:pStyle w:val="Normal"/>
        <w:rPr>
          <w:rFonts w:ascii="Lucida Console" w:hAnsi="Lucida Console" w:cs="Lucida Console"/>
          <w:sz w:val="24"/>
        </w:rPr>
      </w:pPr>
      <w:r>
        <w:rPr>
          <w:rFonts w:cs="Lucida Console" w:ascii="Lucida Console" w:hAnsi="Lucida Console"/>
          <w:sz w:val="24"/>
        </w:rPr>
        <w:t>Jacob Zocherman HS3</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o.lst.se/ms2000/gfx/kap10/fakta.html</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w:t>
      </w:r>
    </w:p>
  </w:footnote>
</w:footnotes>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1:52:00Z</dcterms:created>
  <dc:creator>Paola Zocherman Time Care</dc:creator>
  <dc:description/>
  <dc:language>en-US</dc:language>
  <cp:lastModifiedBy>Gregor Zocherman</cp:lastModifiedBy>
  <cp:lastPrinted>1999-09-26T13:52:00Z</cp:lastPrinted>
  <dcterms:modified xsi:type="dcterms:W3CDTF">1999-09-26T11:52:00Z</dcterms:modified>
  <cp:revision>2</cp:revision>
  <dc:subject/>
  <dc:title>Vem ska skära ned på koldioxidutsläppen</dc:title>
</cp:coreProperties>
</file>