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600"/>
        <w:gridCol w:w="5760"/>
        <w:gridCol w:w="2640"/>
      </w:tblGrid>
      <w:tr>
        <w:trPr/>
        <w:tc>
          <w:tcPr>
            <w:tcW w:w="9000" w:type="dxa"/>
            <w:gridSpan w:val="3"/>
            <w:tcBorders/>
          </w:tcPr>
          <w:p>
            <w:pPr>
              <w:pStyle w:val="Normal"/>
              <w:jc w:val="center"/>
              <w:rPr>
                <w:rFonts w:ascii="Georgia;Times New Roman" w:hAnsi="Georgia;Times New Roman" w:cs="Georgia;Times New Roman"/>
                <w:b/>
                <w:b/>
                <w:i/>
                <w:i/>
                <w:sz w:val="28"/>
              </w:rPr>
            </w:pPr>
            <w:r>
              <w:rPr>
                <w:rFonts w:cs="Georgia;Times New Roman" w:ascii="Georgia;Times New Roman" w:hAnsi="Georgia;Times New Roman"/>
                <w:b/>
                <w:i/>
                <w:sz w:val="28"/>
              </w:rPr>
              <w:t>Människokroppen</w:t>
            </w:r>
          </w:p>
          <w:p>
            <w:pPr>
              <w:pStyle w:val="Normal"/>
              <w:jc w:val="both"/>
              <w:rPr>
                <w:rFonts w:ascii="Georgia;Times New Roman" w:hAnsi="Georgia;Times New Roman" w:cs="Georgia;Times New Roman"/>
                <w:b/>
                <w:b/>
                <w:i/>
                <w:i/>
                <w:sz w:val="28"/>
              </w:rPr>
            </w:pPr>
            <w:r>
              <w:rPr>
                <w:rFonts w:cs="Georgia;Times New Roman" w:ascii="Georgia;Times New Roman" w:hAnsi="Georgia;Times New Roman"/>
                <w:b/>
                <w:i/>
                <w:sz w:val="28"/>
              </w:rPr>
            </w:r>
          </w:p>
          <w:p>
            <w:pPr>
              <w:pStyle w:val="Normal"/>
              <w:jc w:val="both"/>
              <w:rPr>
                <w:rFonts w:ascii="Georgia;Times New Roman" w:hAnsi="Georgia;Times New Roman" w:cs="Georgia;Times New Roman"/>
                <w:b/>
                <w:b/>
                <w:i/>
                <w:i/>
                <w:sz w:val="28"/>
              </w:rPr>
            </w:pPr>
            <w:r>
              <w:rPr>
                <w:rFonts w:cs="Georgia;Times New Roman" w:ascii="Georgia;Times New Roman" w:hAnsi="Georgia;Times New Roman"/>
                <w:b/>
                <w:i/>
                <w:sz w:val="28"/>
              </w:rPr>
            </w:r>
          </w:p>
          <w:p>
            <w:pPr>
              <w:pStyle w:val="Normal"/>
              <w:jc w:val="both"/>
              <w:rPr>
                <w:rFonts w:ascii="Arial" w:hAnsi="Arial" w:cs="Arial"/>
                <w:b/>
                <w:b/>
              </w:rPr>
            </w:pPr>
            <w:r>
              <w:rPr>
                <w:rFonts w:cs="Arial" w:ascii="Arial" w:hAnsi="Arial"/>
                <w:b/>
              </w:rPr>
              <w:t>Skelett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änniskan har 206 ben i kroppen. Benen ger kroppen stadga och är som en stomme för musklerna. Ömtåliga organ skyddas av ben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raniet , som är det ben som skyddar hjärnan, består av flera olika ben. De olika benen sitter ihop med så kallade bensömm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yggraden består av ca 34 kotor. Mellan varje kota finns det en broskskiva som kallas för disk. Det är diskarna som gör det möjligt att böja ryggraden. Diskarna fungerar även som stötdämpare så att inte kotorna skadas när vi rör oss. I ryggmärgskanalen som går genom varje kota finns ryggmärgen. Ryggmärgen leder kroppens signaler till hjärnan. Det är mycket farligt att skada ryggen för då kan signalerna brytas. Varje kota har en utstickande benbit som fungerar som fäste för muskl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der fostertiden har man ett mjukt skelett av brosk. Men under uppväxttiden hårdnar benen sakta och när man är ca 20 är omvandlingen från brosk till ben färdig. När brosken har omvandlats till ben är det inte möjligt att växa m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nen består av levande celler. Cellerna får sin näring från blodkärlen i benvävnaden. Att benen är så hårda beror på att det lagras kalksalter mellan cellerna. Innanför benhinnan, som ligger ytterst på benen, finns ett skal av kompakt ben. Det kompakta benet är längre in lite poröst och svampaktigt. I de största benen i kroppen finns det en hålighet som är fylld med gul benmärg, den är väldigt fettrik. I benens röda benmärg bildas kroppens röda blodkroppar. Hos nyfödda är all benmärg röd, men under tiden man växer omvandlas en stor del av den röda benmärgen till gul. Vuxna har bara röd benmärg i ett fåtal 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kelettet i kroppen förnyas hela tiden. Detta sker med hjälp av två olika sorters celler, en som bygger upp nytt ben och en som bryter ner gammalt ben. På ungefär fem år har dessa två sorters celler bytt ut skelettet he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är två ben möts finns det leder som gör att benen är rörliga mot varandra. Det finns olika sorters leder som t ex kulled, vridled och gångjärnsled. De ytorna av benen som är i kontakt med varandra är klädda med ledbrosk för att minska friktionen mellan dem. Varje led är omsluten av en benkapsel. Benkapseln är en fortsättning av benhinnan. Leden smörjs hela tiden med ledvätska. Där det behövs är leden förstärkt av ledband. </w:t>
            </w:r>
          </w:p>
          <w:p>
            <w:pPr>
              <w:pStyle w:val="Normal"/>
              <w:jc w:val="both"/>
              <w:rPr>
                <w:rFonts w:ascii="Arial" w:hAnsi="Arial" w:cs="Arial"/>
              </w:rPr>
            </w:pPr>
            <w:r>
              <w:rPr>
                <w:rFonts w:cs="Arial" w:ascii="Arial" w:hAnsi="Arial"/>
              </w:rPr>
            </w:r>
          </w:p>
          <w:p>
            <w:pPr>
              <w:pStyle w:val="Normal"/>
              <w:jc w:val="both"/>
              <w:rPr/>
            </w:pPr>
            <w:r>
              <w:rPr>
                <w:rFonts w:cs="Arial" w:ascii="Arial" w:hAnsi="Arial"/>
              </w:rPr>
              <w:t>Det finns ett flertal olika skador man kan få på skelett och leder. Om man inte använder skelettet, genom att röra på sig på något sätt, så kan man drabbas av benskörhet. Vid benskörhet ökar risken för benbrott.</w:t>
            </w:r>
            <w:r>
              <w:rPr/>
              <w:t xml:space="preserve"> </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Tänd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tand består av en krona och en rot som håller fast tanden i käkbenet. Överst på kronan finns en emalj som är väldigt slitstark och hård. Den inre delen av tanden består främst av tandben. Tänderna är levande och får sin näring genom rotkanalen som leder upp till pulp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lpan är mjuk och består av nervtrådar. Om de nervtrådarna frilägs när emaljen angrips av karies får man tandverk. Människans tänder är anpassade att tugga både växter och kö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örsta tänderna man får som barn kallas mjölktänder och är bara tillfälliga. Dessa tjugo mjölktänderna börjar växa ut när man är ca 3 månader och fortsätter att växa till treårs åldern. När man är ungefär 6 år växer fyra nya kindtänder ut. Dessa tänder kallas för sexårständer och är de första permanenta tänd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örutom visdomständerna har alla mjölktänder ersatts av permanenta tänder i tolvårs åldern. Visdomständer får man när man är mellan 18 och 20 år, men alla människor får inte visdomständer. En vuxen har normalt 32 tä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uskl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n stora skillnaden mellan muskelceller och andra celler är att muskelcellerna har förmågan att spänna sig och slappna av. Muskelceller är långsmala och kallas fibrer. Flera fibrer bildar en muskel. Det finns tre olika sorters muskler: glatta muskler, hjärtmukeln och skelettmusk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latta muskler och hjärtmuskeln arbetar automatiskt utan att vi kan påverka deras rörelser. Exempel på dessa muskler är tarmarna och hjär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kelettmusklerna är fästa vid skelettet med senor och dessa muskler kan vi påverka med vår egen vilja. Alla muskler behöver energi för att kunna arbeta. Musklerna använder till största delen druvsocker och fett till förbränni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der förbränningen omvandlas fett och druvsocker till koldioxid och vatten som man andas ut. Det frigörs energi under förbränningen som cellerna behöver för att arbeta. Det krävs en stor mängd syre för förbränningen. Om inte blodet hinner transportera tillräckligt med syre bildas mjölksyra. Musklerna blir trött och stela av mjölksyra och arbetar inte lika effektivt som vanli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kelettmusklerna arbetar som par, t ex när du böjer din arm så arbetar muskeln på ovansidan av armen (biceps) och när du rätar ut din arm är det muskeln under armen som arbetar (tricep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roppen består av ca 400 skelettmuskler . Det finns två olika sorters muskelfibrer, röda och vita. De röda fibrerna är uthålliga men långsamma medan de vita är snabba men inte lika uthålli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ud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Huden är kroppens största organ. Huden har till uppgift att skydda kroppen, reglera kroppstemperaturen och tillverka D-vitamin. Det finns sinnesceller som reagerar på kyla, värme och berör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uden består av tre olika lager: överhud, läderhud och underhud. I ett speciellt tillväxtlager bildas nya celler till överhuden. De celler som bildas pressas ut mot hudens yta. När de pressas ut fylls de med hornämne som gör att de dör innan de når ytan. Hudens yttersta lager, hornlagret, består därför av döda hudceller som utgör den största delen av damm i våra 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rnlagret är vattentätt och hindrar kroppen från uttorkning. När vår hud kommer i kontakt med föremål som t ex kläder så slits celler bort från hornlag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åra naglar består av hornämne och bildas i överhuden. De växer ut med en hastighet av 1-2 mm i veckan från nagelro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å handflatorna och fotsulorna har man extra djupa fåror i huden för att öka greppförmågan. Dessa fåror bildar mönster som är olika på varje person. Detta utnyttjas när man tar fingeravtry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äderhuden finns svettkörtlar, nerver, hårsäckar, talgkörtlar och blodkärl. Resten av läderhuden består av elastiska fibrer som gör att huden kan töjas ut när vi rör oss. Ordet läderhud kommer av att man använder läderhuden hos djur för att göra lä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året består precis som naglarna av hornämne. Varje hårstrå växer ut från en hårsäck Hårsäckarna är nedsänkta i läderhuden och är förbundna med små muskler som gör att vi kan få gåshud. På ett pälsdjur innebär gåshud att pälsen blir tjockare och isolerar bättre. Människan fungerar på samma sätt även om vi inte har någon riktig pä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människa har ungefär 100 000 hårsäckar på hjässan. Varje hårsäck hinner tillverka ca 8m hårstrå under vår livstid. Alla våra hårsäckar är inte aktiva samtidigt, de har viloperioder ibland. Håret växer ca 1 cm i månaden. Om hårstrårna är cylindriska växer de rakt, men om de är lite platta växer de i vågor. </w:t>
            </w:r>
          </w:p>
          <w:p>
            <w:pPr>
              <w:pStyle w:val="Normal"/>
              <w:jc w:val="both"/>
              <w:rPr>
                <w:rFonts w:ascii="Arial" w:hAnsi="Arial" w:cs="Arial"/>
              </w:rPr>
            </w:pPr>
            <w:r>
              <w:rPr>
                <w:rFonts w:cs="Arial" w:ascii="Arial" w:hAnsi="Arial"/>
              </w:rPr>
            </w:r>
          </w:p>
          <w:p>
            <w:pPr>
              <w:pStyle w:val="Normal"/>
              <w:jc w:val="both"/>
              <w:rPr/>
            </w:pPr>
            <w:r>
              <w:rPr>
                <w:rFonts w:cs="Arial" w:ascii="Arial" w:hAnsi="Arial"/>
              </w:rPr>
              <w:t>Det finns fettceller i underhuden som isolerar mot kyla och fungerar även som stötdämpare. Temperaturen i kroppen regleras av hjärnan så att den är ca 37</w:t>
            </w:r>
            <w:r>
              <w:rPr>
                <w:rFonts w:cs="Arial" w:ascii="Arial" w:hAnsi="Arial"/>
                <w:vertAlign w:val="superscript"/>
              </w:rPr>
              <w:t xml:space="preserve">0 </w:t>
            </w:r>
            <w:r>
              <w:rPr>
                <w:rFonts w:cs="Arial" w:ascii="Arial" w:hAnsi="Arial"/>
              </w:rPr>
              <w:t xml:space="preserve">C. När huden är kall drar blodkärlen ihop sig. Om huden är varm vidgas kärlen så att mer blod strömmar igenom kroppen och kyler av 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vett innehåller vatten, salter och lite av kroppens avfallsämnen. Om det är väldigt varmt eller om kroppen arbetar hårt bildas det svett för att kyla kroppen. När man svettas mycket är det viktigt att dricka mycket så man inte förlorar vätskebalans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överhuden finns det ett färgämne som kallas för pigment. Pigmentet är brunt och skyddar mot solens farliga UV-strålar. När man vistas i solen bildas mer pigment för att skydda huden och då blir man brun. Om man har fräknar beror det på att pigmenten är ojämnt fördelade. När man vistas för mycket i solen ökar risken för hudcancer, men i lagom mängd är det bra med sol för huden bildar D-vitamin av solstråla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Ör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Örats uppgift är att omvandla svängningar i luften, eller annan materia, till nervimpulser. Örat delas in i innerörat, mellanörat och ytterörat. Ljudet fångas upp av öronmusslan. Sedan leds ljudet vidare in genom hörselgången. Längst in i hörselgången sitter trumhinnan som börjar vibrera i samma takt som svängningarna i luften, ljudet. Bakom trumhinnan sitter de tre hörselbenen: hammaren, städet, och stigbygeln. Hörselbenen förstärker trumhinnans rörelser och leder dem vidare till innerör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tigbygeln är det innersta av de tre hörselbenen och har kontakt med det ovala fönstret. Ovala fönstret överför svängningarna till en vätska i snäckan. Ett membran sätts i rörelse av vätskan och det finns hörselceller på membranet i snäckan som omvandlar svängningarna till nervimpuls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lika delar av ovala fönstret reagerar på olika toner. Höga toner påverkar bara den styva delen av membranet och låga toner den mjuka delen. Impulserna från hörselcellerna skickas via hörselnerven till hjärn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 är viktigt att det är samma tryck på båda sidor om trumhinnan, för att man inte ska höra sämre. Det är örontrumpeten som ser till att trycket är jämnt. Örontrumpeten är en luftkanal som förbinder mellanörat med svaljet. Ett ungt och friskt öra hör ljud mellan 20 och 20 000Hz. Om ljudstyrkan överstiger 120 dB kan det vara smärtsam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Örats andra uppgift förutom att uppfatta ljud är att hålla balansen. Kroppen håller balansen med hjälp av synen och balansorganet i örat. Balansorganet består av tre båggångar och två hinnsäckar. </w:t>
            </w:r>
          </w:p>
          <w:p>
            <w:pPr>
              <w:pStyle w:val="Normal"/>
              <w:jc w:val="both"/>
              <w:rPr>
                <w:rFonts w:ascii="Arial" w:hAnsi="Arial" w:cs="Arial"/>
              </w:rPr>
            </w:pPr>
            <w:r>
              <w:rPr>
                <w:rFonts w:cs="Arial" w:ascii="Arial" w:hAnsi="Arial"/>
              </w:rPr>
              <w:t>Båggångarna är fyllda med vätska. Det finns en utbuktning på varje båggång och de innehåller sinnesceller. Sinnescellerna sitter fast på båggångarnas innerväggar och är försedda med känselhår som sticker ut i vätskan. Huvudet rör sig så följer båggångarna med, men vätskan inne i båggångarna står still. Detta gör att sinnescellernas känselhår böjs och de skickar impulser till hjärnan som registrerar rörel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tre båggångarna sitter i olika nivåer och kan därför registrera rörelser i alla riktningar. När man snurrar länge t ex åker karusell, så börjar vätskan i båggångarna också rotera . Då man slutat snurra kan vätskan fortsätta att rotera och hjärnan tror att man rör sig även om man står still. Detta kan leda till att man blir yr och illamåen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två hinnsäckarna i örat som även de består av sinnesceller registrerar kroppens lut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rPr>
            </w:pPr>
            <w:r>
              <w:rPr>
                <w:rFonts w:cs="Arial" w:ascii="Arial" w:hAnsi="Arial"/>
                <w:b/>
              </w:rPr>
              <w:t>Ög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Ögats uppgift är att registrera ett av våra fem sinnen, synen. Ögonen är inbäddade i fett i ögonhålorna. Det finns sex muskler som gör att ögat kan röras i alla riktningar. Ögat har många likheter med en kameras förmåga att fånga bil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juset kommer först in genom den genomskinliga hornhinnan. Sedan passerar ljuset pupillen som är ett hål i iris. Iris reglerar hur mycket ljus som passerar in i ögat. Ljuset bryts sedan genom linsen och glaskroppen så att synupplevelsen blir skar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nsen sitter fast med hjälp av upphängningstrådar i ringmuskeln. Ringmuskeln ändrar linsens storlek ,även hur konkav eller konvex linsen är, för att man ska se bra på olika avstå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Ögonlocken och ögonfransarna är till för att skydda ögonen från damm och bakterier. När man blinkar sprids tårvätska, som bildas i tårkörtlarna bakom ögonlocken, ut över ögat. Tårvätskan tvättar och fuktar ögonen. Vätskan innehåller även ämnen som dödar bakterier. Tårarna samlas upp i tårkanalen som töms i näshål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äthinnan innehåller två sorters sinnesceller, dessa två är tappar och stavar. Dessa två sinnesceller alstrar nervimpulser när de träffas av ljus. Nervimpulserna samlas upp i synnerven. Tapparna reagerar på olika färger, fast de behöver ganska mycket ljus för att fungera. Stavarna fungerar tvärt om, de ser bara svart-vitt och behöver inte så mycket lj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ttseende djur som bl a katter har ett lager med speglande celler bakom näthinnan. Detta lager reflekterar ljuset så att det passerar näthinnan två gånger. Det är det reflekterande lagret som gör att ögonen lyser när de träffas av starkt lj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änniskan har ett direkt och indirekt seende. Det direkta seende är ett litet synfält som avbildas på gula fläcken på näthinnan. Gula fläcken innehåller extra mycket tappar. Direkta seendet är mycket skarpt och tydligt, men dock ett väldigt litet synfält. Vårt indirekta seende är ett betydligt större synfält än det direkta fast det r inte alls lika skarpt. Blinda fläcken är ett område på näthinnan där synnerven ansluter och där finns det varken några tappar eller stav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örmågan att kunna bedöma avståndet från föremål kallas för djupseende. Att man kan bedöma avståndet beror på att våra ögon ser två olika bilder (olika vinklar). Det är inte bara det som avgör, man har också en erfarenhet av hur sort ett föremål ser ut på olika avstå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järt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järtat är ungefär lika stort som en knuten hand. Hjärtat har till uppgift att pumpa ut blod i kroppen. När man vilar slår hjärtat ca 70 slag per minut och pumpar ca 5 liter blod. Pulsen kan stiga till 200 slag per minut om man anstränger sig mycke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Hjärtat är en ihålig muskel som delas av en vägg i två hjärthalvor. Den högra hjärthalvan sitter närmast höger arm. Varje hjärthalva består av två rum, förmak och kammare. Genom venerna kommer blodet in i förmaken. Sedan pumpas blodet in i kammarna och ut i artärer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 högra hjärthalvan pumpar blod genom lilla kretsloppet (upp till lungorna). Den vänstra hjärthalvan pumpar blod genom det stora kretsloppet (hela kroppen) och har därför tjockare vägg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hjärtat finns det klaffar som ser till strömmar åt rätt håll. Blodet kan nämligen bara passera en klaff i en riktning. Blodtrycket varierar i artärerna. När blodet pumpas ut ur hjärtat stiger blodtrycket och sedan sjunker trycket tills nytt blod pumpas ut. Blodtrycket kan öka om man är stressad eller aktiv.</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Med impulser från den högra kammarens tak styrs hjärtats rörelser så att de sker vid rätt tillfälle. Det går att registrera impulserna. Detta gör man med EKG (elektrokardiografi) meto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ungor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ungornas uppgift är förse blodet med syre. Varje lunga innehåller miljontals lungblåsor. Runt varje lungblåsa finns ett nät av blodkärl. Dessa blodkärl tar upp syre och avger koldiox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 finns en yttre och en inre andning. Den inre andningen är cellandningen hos varje enskild cell, medan den yttre andningen är lungornas pumpande av lu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ngorna har inga egna muskler utan de tar hjälp av andra muskler. När man bukandas, som man oftast gör, är det musklerna i mellangärdet som driver lungornas andning. Man kan också bröstandas. Då är det bröstkorgen och revbenens muskler som hjälper lungorna att and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arje lunga har en lungsäck med två väggar. Mellan dessa väggar är trycket lägre än i själva lungan. Detta gör att lungorna hålls utspända. Om man t ex blir knivskuren i lungan och trycket försvinner, så säckar lungan iho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är vi vilar tar vi 12-15 andetag per minut. Vid ansträngning andas vi snabbare för att musklerna behöver mer syre. Om man tränar mycket kan man andas in mera luft i taget.. Normalt rymmer lungorna 3,5-5 liter lu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lod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lodet består av en vätska, blodplasma. I blodplasman flyter blodkroppar. Blodkropparna bildas i skelettets benmärg. Det finns tre olika sorters blodkroppar: röda, vita och blodkorn. De röda blodkropparna transporterar syre, de vita försvarar kroppen mot smittämnen. Blodkornen styr blodets förmåga att levra s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lodet betår av 40% blodkroppar och 60% blodplasma. Blodplasman är en gulaktigt vätska som till största delen består av vatten. Plasman transporterar bl a vitaminer, hormoner, salter och cellernas avfallsämnen. Blodplasman innehåller även proteiner som har förmågan att dra åt sig vatten, på så sätt kan de påverka vätskebalansen mellan blodet och vävnader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öda blodkroppar är små skivformade celler. Eftersom cellerna inte har någon cellkärna kan de inte dela sig och dör efter ca 4 månader. De röda blodkropparna innehåller hemoglobin som gör att de kan binda syre. När blodet passerar lungorna binder hemoglobinet syre och transporterar det till kroppens celler. Det är hemoglobinet som färgar blodet rö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moglobin innehåller järn. Om kroppen har brist på järn bildas det inte lika mycket hemoglobin och blodet blir fattigt på syre. Man blir då trött och blek, detta kallas för ane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öda blodkroppar har laddningar på ytan som gör att de stöter bort varandra. Om man har en infektion i kroppen minskar laddningarna och blodkropparna klumpar ihop sig. Man kan se om man har en infektion genom att mäta sänkan. När man mäter sänkan tar man först ett blodprov. Blodet behandlas med salt för att inte levra sig. Sedan låter man blodet stå i ett smalt rör under en ti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röda blodkropparna börjar sakta sjunka mot botten av röret. Efter att en timme har gått mäter man den klara vätskan som ligger kvar på ytan. Om man har en infektion klumpar de röda blodkropparna ihop sig och sjunker snabbare, då blir det mera ut av den klara vätskan. Om man är frisk ska bara 15-20 mm bestå av en klar väts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m man skär sig skadas blodkärl och blod börjar rinna ut, rättare sagt man börjar blöda. Man slutar blöda efter ett tag eftersom blodet levrar sig och täpper igen såret. Det är de skadade blodkornen som gör att blodet börjar levra sig. Blodkornen avger ett ämne som startar olika kemiska reaktioner i blodet. Dessa kemiska reaktioner leder till att proteiner i blodplasman stelnar och bildar ett nät av tunna trådar. Detta nät samlar upp blodkroppar och bildar tillsammans en blodlever som täpper igen så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vita blodkropparna i blodet försvarar kroppen mot bakterier och virus. Det finns olika typer av vita blodkroppar bl a ätarceller och antikroppar. Ätarcellerna söker hela tiden efter bakterier eller virus i kroppen. Cellerna har fått namnet från att de äter upp de främmande bakterierna och virusen. Ätarcellerna rör sig och äter som amöb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ikropparna är som ett motgift. De är som små klor som sätter sig fast på ytan av en bakterie eller ett virus. När antikropparna har fastnat kan de klumpa ihop sig och oskadliggöra virusen eller bakteri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är man drabbas av en bakterie eller virus bildar de vita blodkropparna minnesceller som kommer ihåg smittan. Om man sedan drabbas av samma smitta en gång till så startar tillverkningen av antikroppar snabbare och sjukdomen bryter inte ut. Detta fenomen kallas att man är immun mot sjukdomen. Efter vissa sjukdomar är man bara immun en kort tid medan efter bl a mässling och röda hund är man immun resten av liv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 kan vaccinera sig mot vissa sjukdomar. Detta innebär att man får en injektion av försvagade bakterier eller virus som kroppen kan bryta ner men ändå blir man immun. Svenska barn vaccineras mot bl a polio, mässling och stelkram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är man har förlorat mycket blod t ex vid en skada är det viktigt man kan ersätta det blodet med blod från en annan människa. För att man ska kunna ersätta blodet måste det ha samma blodgrupp som det man ersätter det med. Det finns fyra blodgrupper: A, B, AB och 0. Det är ämnena på blodkropparnas yta som bestämmer vilken blodgrupp man har. Om en person får blod från en annan blodgrupp än sin egen stöts det bort av antikroppar. Blodet klumpas ihop och kan blodkärlen kan täppas i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lodomlopp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i har ca 5 liter blod i vår kropp. Det pumpas runt i blodkärlen av hjärtat. Blodet reglerar kroppsvärmen och transporterar olika ämnen. Blodet hämtar sin näring från tarmarna. Sedan kommer blodet till levern som lagrar näringsämnen och omvandlar dem. Efter att blodet har passerat levern fortsätter det mot hjärtat genom venerna. Hjärtat pumpar blodet vidare upp till lungorna där blodet hämtar syre. När blodet har passerat lungorna återvänder det till hjärtat som pumpar ut blodet i hela kroppen. De blodkärl som leder blodet ut från hjärtat kallas artärer. Den största artären kallas aorta. Blodet lämnar syre och näring till kroppens celler samtidigt som blodet hämtar koldioxid och avfallsämnen från cellerna. Njurarna har till uppgift att rena blod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lodomloppet är indelat i ett stort och ett litet kretslopp. Det lilla kretsloppet leder blod från hjärtat till lungorna och tillbaka. Det stora kretsloppet sprider blodet genom hela kroppen via artärerna. Vid varje slag som hjärtat slår sprids en tryckvåg genom artärerna. Denna tryckvåg kallas puls. Man kan känna pulsen på bl a halsen och handleden. Artärernas väggar är tjocka och töjbara för att tåla tryckvå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apillärer är små förgreningar av artärerna och går igenom alla vävnader och organ. Kapillärerna lämnar syre och näring till kroppens celler och övergår sedan i vener som för tillbaka blodet till hjärtat. Pulsen är inte tillräckligt kraftig för att blodet ska pumpas tillbaka till hjärtat. Därför trycker muskler på venerna för att blodet ska komma tillbaka till hjär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jur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änniskan har två njurar som fungerar som reningsverk och renar vårt blod. Njurarna filtrerar bort cellernas avfallsämnen från blodet och avfallsämnena förs bort ur kroppen i form av urin. Njurarna har också till uppgift att reglera salt- och vattenhalten i kropp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lodet från artärerna kommer in njurarna och förgrenar sig i väldigt tunna blodkärl. Trycket i dessa små blodkärl är så högt att en vätska pressas ut ur dem, detta kallas primärurin. Njurarna bildar ungefär 150 liter primärurin per dyg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njurarna finns det njurkapslar som fångar upp primärurinen och leder den genom njurkanalerna. Runt njurkanalerna finns det blodkärl som tar upp de ämnen som kroppen kan ha nytta av, mest vatten. Det urin som är kvar leds till urinblås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jurarna försöker hålla en jämn salthalt i kroppen hela tiden. Om man har ätit mycket salt behåller kroppen mer vätska i kroppen än vanligt för att späda ut saltet. </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b/>
                <w:b/>
              </w:rPr>
            </w:pPr>
            <w:r>
              <w:rPr>
                <w:rFonts w:cs="Arial" w:ascii="Arial" w:hAnsi="Arial"/>
                <w:b/>
              </w:rPr>
              <w:t>Matspjälkning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en mat vi äter måste behandlas i matspjälkningsorganen för att kroppen ska kunna använda den till energi och byggmaterial. Denna process tar ca 24 timmar. Maten är i magsäcken i mellan 1-5 timmar och att transportera maten genom tunntarmen tar ungefär 4 timmar. Innan maten lämnar kroppen i form av avföring passerar den tjocktarmen där främst vatten sugs ut ur ma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ten vi äter mals sönder mellan tänderna och blandas med saliven. Saliven bildas i spottkörtlarna och saliven smörjer maten så att den blir lättare att svälja. Smak- och luktsinnet kontrollerar den mat vi ä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ngan pressar maten bakåt när vi sväljer. När maten kommer ner i svalget stängs luftstrupen automatiskt så att bara matstrupen är öppen. I matstrupens väggar finns det muskler som pressar ner maten i magen. Musklerna är så starka att även om vi skulle hänga uppochner så pressas maten ner i ma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ten hamnar i magsäcken efter att ha passerat matstrupen. Det finns en ringmuskel som kan stänga igen öppningen till magsäcken. När man kräks öppnas ringmuskeln. Magsäcken rymmer normalt 1,5 liter. Maten knådas av muskler på magsäckens väggar och blandas med magsaft. Magsaften bildas i magsäckens väggar och har till uppgift att sönderdela maten och döda bakterier. Det finns en ringmuskel vi magsäckens nedre del också som släpper ut den sönderdelade maten med jämna mellanru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 första delen i tarmen kallas tolvfingertarmen. Tarmen har fått sitt namn efter att den är tolv fingrar lång, alltså ungefär 25 cm. Från levern och bukspottkörteln går det en gång till tolvfingertarmen. Bukspottkörteln bildar bukspott som sönderdelar maten i tarmen och neutraliserar pH-värdet. Det bildas galla i levern som finfördelar fettet i maten till små partik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ån tolvfingertarmen övergår den till tunntarmen som är ungefär 5 m lång. Det avges tarmsaft från tunntarmens väggar och den saften gör maten i tarmen lättflyta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skelsammandragningar i tarmens väggar pressar maten genom tarmen. I tunntarmen slutförs nedbrytningen av fetter, proteiner och kolhydrater. Kolhydraterna har brutits ner till sockerarter, fetterna har blivit glycerol och fettsyror. Proteinerna har brutits ner till aminosyror. Tunntarmen har till uppgift att suga upp alla dessa ämnen tillsammans med vitaminer och mineralämnen. Insidan av tunntarmen är veckad. Detta gör att den får en större kontaktyta med maten och har lättare att ta upp näri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lodkärlen som har tagit upp näring från tarmen samlas upp i ett kärl som kallas portådern. Portådern leder blodet med dess näring till levern. I levern omvandlas en del ämnen för att passa kroppens behov bättre. Levern fungerar också som ett renhållningsorgan som t ex befriar kroppen från alkoh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nntarmen övergår till tjocktarmen. Där dessa två tarmar möts fin blindtarmen. När maten kommer till tjocktarmen består den av 80% vatten. Tjocktarmen har till uppgift att suga upp det mesta av detta vat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 lever en stor mängd bakterier i tjocktarmen. Dessa bakterier kallas för colibakterier och är inte skadliga. Colibakterierna sönderdelar de näringsämnen i maten som våra egna enzymer inte kan bryta ner. Under nedbrytningen bildas olika syror och gaser som gör att vår avföring luktar il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 delen som är kvar av maten när den har kommit så här långt fortsätter genom ändtarmen och töms sedan i analöppningen. I växters cellväggar finns det cellulosa. Cellulosan tar inte kroppen tillvara, men den är viktig för tarmarna. </w:t>
            </w:r>
          </w:p>
          <w:p>
            <w:pPr>
              <w:pStyle w:val="Normal"/>
              <w:jc w:val="both"/>
              <w:rPr>
                <w:rFonts w:ascii="Arial" w:hAnsi="Arial" w:cs="Arial"/>
              </w:rPr>
            </w:pPr>
            <w:r>
              <w:rPr>
                <w:rFonts w:cs="Arial" w:ascii="Arial" w:hAnsi="Arial"/>
              </w:rPr>
            </w:r>
          </w:p>
        </w:tc>
      </w:tr>
      <w:tr>
        <w:trPr/>
        <w:tc>
          <w:tcPr>
            <w:tcW w:w="600" w:type="dxa"/>
            <w:tcBorders/>
          </w:tcPr>
          <w:p>
            <w:pPr>
              <w:pStyle w:val="Normal"/>
              <w:snapToGrid w:val="false"/>
              <w:rPr/>
            </w:pPr>
            <w:r>
              <w:rPr/>
            </w:r>
          </w:p>
        </w:tc>
        <w:tc>
          <w:tcPr>
            <w:tcW w:w="5760" w:type="dxa"/>
            <w:tcBorders/>
          </w:tcPr>
          <w:p>
            <w:pPr>
              <w:pStyle w:val="Normal"/>
              <w:snapToGrid w:val="false"/>
              <w:rPr/>
            </w:pPr>
            <w:r>
              <w:rPr/>
            </w:r>
          </w:p>
        </w:tc>
        <w:tc>
          <w:tcPr>
            <w:tcW w:w="2640" w:type="dxa"/>
            <w:tcBorders/>
          </w:tcPr>
          <w:p>
            <w:pPr>
              <w:pStyle w:val="Normal"/>
              <w:snapToGrid w:val="false"/>
              <w:rPr/>
            </w:pPr>
            <w:r>
              <w:rPr/>
            </w:r>
          </w:p>
        </w:tc>
      </w:tr>
    </w:tbl>
    <w:p>
      <w:pPr>
        <w:pStyle w:val="Normal"/>
        <w:jc w:val="center"/>
        <w:rPr/>
      </w:pPr>
      <w:r>
        <w:rPr/>
      </w:r>
    </w:p>
    <w:p>
      <w:pPr>
        <w:pStyle w:val="Normal"/>
        <w:rPr/>
      </w:pPr>
      <w:r>
        <w:rPr/>
      </w:r>
    </w:p>
    <w:sectPr>
      <w:type w:val="nextPage"/>
      <w:pgSz w:w="11906" w:h="16838"/>
      <w:pgMar w:left="1273" w:right="1273"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09:37:00Z</dcterms:created>
  <dc:creator>Utbildnings PC</dc:creator>
  <dc:description/>
  <dc:language>en-US</dc:language>
  <cp:lastModifiedBy>Lindencrona</cp:lastModifiedBy>
  <dcterms:modified xsi:type="dcterms:W3CDTF">1999-06-10T18:04:00Z</dcterms:modified>
  <cp:revision>3</cp:revision>
  <dc:subject/>
  <dc:title>Människokroppen</dc:title>
</cp:coreProperties>
</file>