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Frågeställning/Problemformulering</w:t>
      </w:r>
    </w:p>
    <w:p>
      <w:pPr>
        <w:pStyle w:val="Normal"/>
        <w:rPr>
          <w:sz w:val="36"/>
        </w:rPr>
      </w:pPr>
      <w:r>
        <w:rPr>
          <w:sz w:val="36"/>
        </w:rPr>
      </w:r>
    </w:p>
    <w:p>
      <w:pPr>
        <w:pStyle w:val="Normal"/>
        <w:rPr>
          <w:sz w:val="36"/>
        </w:rPr>
      </w:pPr>
      <w:r>
        <w:rPr>
          <w:sz w:val="36"/>
        </w:rPr>
      </w:r>
    </w:p>
    <w:p>
      <w:pPr>
        <w:pStyle w:val="Normal"/>
        <w:rPr>
          <w:sz w:val="36"/>
        </w:rPr>
      </w:pPr>
      <w:r>
        <w:rPr>
          <w:sz w:val="36"/>
        </w:rPr>
        <w:t xml:space="preserve">1. Varför är landet uppdelat i de rika nord och det fattiga syd?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t>Det man hör och läser om Italien är oftast om hur vackert och kulturellt berikat landet är. Det stämmer också, men allt är inte så bra som det värkar på ytan. Går man in lite på djupet så upptäcker man att landet är uppdelat i rikedom och fattigdom, modernitet och primitiva levnadsformer, omänsklig stress och ett totalt lugn. I Landets norra och mellersta delar är det böljande högkonjunktur och industrialismen blomstrar, men i södra delen av landet råder det fattigdom och man kan inte hitta mycket som liknar industri. Gränsen mellan fattiga och rika, nord och syd går precis söder om Rom (vilket är ganska konstigt eftersom Rom ligger ganska långt söderut). Frågan jag ska ta upp är varför landet är så uppdelat i det rika nord och det fattiga syd?</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38430</wp:posOffset>
            </wp:positionV>
            <wp:extent cx="4111625" cy="3084830"/>
            <wp:effectExtent l="0" t="0" r="0" b="0"/>
            <wp:wrapSquare wrapText="bothSides"/>
            <wp:docPr id="1" name="Karta%201500-ta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ta%201500-talet" descr=""/>
                    <pic:cNvPicPr>
                      <a:picLocks noChangeAspect="1" noChangeArrowheads="1"/>
                    </pic:cNvPicPr>
                  </pic:nvPicPr>
                  <pic:blipFill>
                    <a:blip r:embed="rId2"/>
                    <a:srcRect l="-6" t="5708" r="-6" b="14471"/>
                    <a:stretch>
                      <a:fillRect/>
                    </a:stretch>
                  </pic:blipFill>
                  <pic:spPr bwMode="auto">
                    <a:xfrm>
                      <a:off x="0" y="0"/>
                      <a:ext cx="4111625" cy="3084830"/>
                    </a:xfrm>
                    <a:prstGeom prst="rect">
                      <a:avLst/>
                    </a:prstGeom>
                  </pic:spPr>
                </pic:pic>
              </a:graphicData>
            </a:graphic>
          </wp:anchor>
        </w:drawing>
      </w:r>
    </w:p>
    <w:p>
      <w:pPr>
        <w:pStyle w:val="Normal"/>
        <w:rPr/>
      </w:pPr>
      <w:r>
        <w:rPr/>
        <w:t>För få en bild av hur Italien ”ser” ut börjar jag med en historisk överblick.</w:t>
      </w:r>
    </w:p>
    <w:p>
      <w:pPr>
        <w:pStyle w:val="Normal"/>
        <w:rPr/>
      </w:pPr>
      <w:r>
        <w:rPr/>
      </w:r>
    </w:p>
    <w:p>
      <w:pPr>
        <w:pStyle w:val="Normal"/>
        <w:rPr/>
      </w:pPr>
      <w:r>
        <w:rPr/>
        <w:t>Det flesta vet inte så mycket om Italiens historia med undantag för Romariket. Men redan innan romarna fanns det ohyggligt många stammar och folkslag i landet. På 700-talet f.Kr kom grekerna till landet. De grundade välbärgade kolonier som senare växte till stora städer (Neapel, Brindisi, Paestrum m.fl.). Alla belägna på sydkusten. Detta kom att kallas för Stora Grekland. Ungefär samtidigt slog sig Etruskerna ner i Toscana (nordvästra delen av landet). Etruskerna hade hunnit långt i sin utveckling med organiserade politiska, religiösa och sociala system. Romarna bosatte sig under samma tid, där Rom ligger beläget idag. Dessa tre folkslag var de största under lång tid. Men efter ca 500-600 år gjorde grekerna och etruskerna små framsteg i utvecklingen medan romarna närmade sig sin storhetstid. Romariket bildades år 27 f. Kr och efter en tid hade Romariket expanderat långt utanför Roms gränser. Detta hade lett till att grekerna och etruskerna besegrades eller trängdes undan. När romarnas imperium var som störst låg nästan hela Europa för deras fötter. Men ingen lycka varar för evigt. På 400-talet e. Kr föll Romariket och Italien fick utså invasioner från främmande stammar vilket ledde till att landet splittrades. Italien blev nu ett land som bestod av stadsstater (ca 20 st.). Dessa stater var rika och klarade sig mycket bra tack vare en framgångsrik handel. Landet förblev uppdelat i dessa stater  ända in på 1800-talet då Rom utsågs till huvudstad och landet blev fullständig enat.</w:t>
      </w:r>
    </w:p>
    <w:p>
      <w:pPr>
        <w:pStyle w:val="Normal"/>
        <w:rPr/>
      </w:pPr>
      <w:r>
        <w:rPr/>
        <w:t>.</w:t>
      </w:r>
    </w:p>
    <w:p>
      <w:pPr>
        <w:pStyle w:val="Normal"/>
        <w:rPr/>
      </w:pPr>
      <w:r>
        <w:rPr/>
      </w:r>
    </w:p>
    <w:p>
      <w:pPr>
        <w:pStyle w:val="Normal"/>
        <w:rPr/>
      </w:pPr>
      <w:r>
        <w:rPr/>
        <w:t xml:space="preserve">1946 var ett viktigt årtal för landets invånare, då förbyttes Mussolinis diktatur mot en republik och samma år började industrin att ta fart på allvar. Många företag i Norditalien expanderade kraftigt. Detta ledde på 50- och 60-talet till att företagen nu var så stora att de behövdes mer arbetskraft. Och eftersom det i södra delen av landet rådde fattigdom och hög arbetslöshet, flyttade många syd-italienare upp i norr och började jobba på företag som bl.a. Fiat, Olivetti, Zanussi och Alfa. De kom i en oändlig ström vilket ledde till att populationen minskade kraftigt i söder och att städerna i norr blev större. Även idag är urbaniseringen stor, folk ”överger” landet för att söka sin lycka i städerna. Resultatet av avbefolkningen i söder har lett till stora problem som hög kriminalitet och framförallt en avstanning i utvecklingen. En annan bidragande orsak till skillnader mellan nord och syd är att maffian länge haft kontroll i syd och att mycket korruption förekommit. De syd-italienare som har stannat kvar i söder ägnar sig mycket åt jordbruk i småskalighet. De stora plantagen som finns på Po-slätten (i norra delen av landet) existerar inte i syd, dels för att klimatet inte är så gynnsamt beroende på stor torka på somrarna och dels för jorden inte lämpar sig så väl för storskaliga jordbruk. Po-slätten är Italiens viktigaste plats för jordbruk. Där odlas bula sockerbetor, vindruvor, majs, vete och tomater. Italien är världsledande inom vinproduktionen och vinexporten utgör en  viktig del av landets ekonomi. De berömda vindruvorna odlas även på andra ställen, men som sagt i mindre skala. Uppodlingen av mark i norr har minskat kraftigt under 90-talet, beroende på att städerna breder ut sig och de flesta människorna jobbar på de framgångsrika företagen. </w:t>
      </w:r>
    </w:p>
    <w:p>
      <w:pPr>
        <w:pStyle w:val="Normal"/>
        <w:rPr/>
      </w:pPr>
      <w:r>
        <w:drawing>
          <wp:anchor behindDoc="0" distT="0" distB="0" distL="114935" distR="114935" simplePos="0" locked="0" layoutInCell="0" allowOverlap="1" relativeHeight="10">
            <wp:simplePos x="0" y="0"/>
            <wp:positionH relativeFrom="column">
              <wp:posOffset>1943100</wp:posOffset>
            </wp:positionH>
            <wp:positionV relativeFrom="paragraph">
              <wp:posOffset>281940</wp:posOffset>
            </wp:positionV>
            <wp:extent cx="3648075" cy="5495925"/>
            <wp:effectExtent l="0" t="0" r="0" b="0"/>
            <wp:wrapSquare wrapText="bothSides"/>
            <wp:docPr id="2" name="Infrastruk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rastruktur" descr=""/>
                    <pic:cNvPicPr>
                      <a:picLocks noChangeAspect="1" noChangeArrowheads="1"/>
                    </pic:cNvPicPr>
                  </pic:nvPicPr>
                  <pic:blipFill>
                    <a:blip r:embed="rId3"/>
                    <a:srcRect l="-12" t="-10" r="-12" b="-10"/>
                    <a:stretch>
                      <a:fillRect/>
                    </a:stretch>
                  </pic:blipFill>
                  <pic:spPr bwMode="auto">
                    <a:xfrm>
                      <a:off x="0" y="0"/>
                      <a:ext cx="3648075" cy="5495925"/>
                    </a:xfrm>
                    <a:prstGeom prst="rect">
                      <a:avLst/>
                    </a:prstGeom>
                  </pic:spPr>
                </pic:pic>
              </a:graphicData>
            </a:graphic>
          </wp:anchor>
        </w:drawing>
      </w:r>
      <w:r>
        <w:rPr/>
        <w:t xml:space="preserve">Rom och Neapel bedriver också storskaligt jordbruk tack vare sina bördiga jordar (som är ett resultat av vulkanerna i området). Om Italien är ett framgångsrikt jordbruksland så är det ett fattigt land på råvaror. Nästan 80% </w:t>
      </w:r>
      <w:r>
        <w:rPr>
          <w:rStyle w:val="FootnoteCharacters"/>
          <w:rStyle w:val="FootnoteAnchor"/>
        </w:rPr>
        <w:footnoteReference w:id="2"/>
      </w:r>
      <w:r>
        <w:rPr/>
        <w:t xml:space="preserve"> av all energiförsörjning måste importeras. Stora mängder olja importeras från Libyen och naturgas från Algeriet. Italien använder sig nästan uteslutande av fossila bränslen. Den största delen av energiimporten anländer i stora fartyg som lägger till vid de stora hamnarna i Genua, Trieste, Neapel och Venedig. Dessa 4 hamnar är belägna i norr med undantag för hamnen i Neapel. Det ökar klyftan ännu mer mellan norr och söder eftersom norr med sina stora hamnar är centrum för landets import och export. Hamnarna är en mycket viktig del av infrastrukturen i landet som är väl utbyggd med ett 700 mil långt motorvägsnät och med ett mycket stort järnvägsnät på 1600 mil som uteslutande ägs av staten. Motorvägarna trafikeras inte så tungt som i t.ex. Tyskland p.g.a. de höga vägavgifterna som man måste betala om man vill åka på motorvägarna. Den nya motorvägen Autostrada del Sole som går från norr till söder byggdes nyligen i strävandet att ”länka” samman landet. Mellan de större städerna finns även höghastighetståg. Och i Rom, Neapel och Milano finns det ett väl utbyggt tunnelbanenät. Flygförbindelserna i landet är mycket goda och minskar avståndet mellan de olika delarna i landet. Sträckan Rom-Milano är en av Europas mest trafikerade med c.a. 20 avgångar/dag. Som man ser på kartan på föregående sida är infrastrukturen mer utbyggd i norr beroende på allt gods som fraktas och beroende på att befolkningen är mycket större. Förbindelserna mot grannländerna i norr har kostat enorma pengar eftersom det Alperna är beläget där. Långa tunnlar och broar hör till vanligheterna i detta område.</w:t>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5240</wp:posOffset>
            </wp:positionV>
            <wp:extent cx="3505200" cy="4343400"/>
            <wp:effectExtent l="0" t="0" r="0" b="0"/>
            <wp:wrapSquare wrapText="bothSides"/>
            <wp:docPr id="3" name="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rg" descr=""/>
                    <pic:cNvPicPr>
                      <a:picLocks noChangeAspect="1" noChangeArrowheads="1"/>
                    </pic:cNvPicPr>
                  </pic:nvPicPr>
                  <pic:blipFill>
                    <a:blip r:embed="rId4"/>
                    <a:srcRect l="-6" t="-5" r="-6" b="-5"/>
                    <a:stretch>
                      <a:fillRect/>
                    </a:stretch>
                  </pic:blipFill>
                  <pic:spPr bwMode="auto">
                    <a:xfrm>
                      <a:off x="0" y="0"/>
                      <a:ext cx="3505200" cy="4343400"/>
                    </a:xfrm>
                    <a:prstGeom prst="rect">
                      <a:avLst/>
                    </a:prstGeom>
                  </pic:spPr>
                </pic:pic>
              </a:graphicData>
            </a:graphic>
          </wp:anchor>
        </w:drawing>
      </w:r>
      <w:r>
        <w:rPr/>
        <w:t xml:space="preserve">Italien är för övrigt ett mycket bergigt land med Alperna i norr och Apenninerna i söder. Dessa två bergskedjor ”övergår” på många ställen till mindre berg och kullar vilket gör landskapet väldigt vackert. Dessa landformstyper upptar ¾ av landets yta vilket gör delar av landet svårbebodd. Det ser man bara på var de större städerna är belägna, i områden som är flacka och lågt belägna. Men det finns ett undantag: Rom, som enligt legenden är byggt på sju kullar vilket ger staden en varierad och oregelbunden terräng. </w:t>
      </w:r>
    </w:p>
    <w:p>
      <w:pPr>
        <w:pStyle w:val="Normal"/>
        <w:rPr/>
      </w:pPr>
      <w:r>
        <w:rPr/>
        <w:t xml:space="preserve">Alperna och Apenninerna består huvudsakligen av granit och gnejs, men i Alperna finns det också inslag av kalksten. Italienarna har utnyttjat Alperna väldigt mycket inom turismen genom skidanläggningar med stora liftsystem. På Apenninerna finns inte denna möjlighet eftersom bergen är spetsiga och väldigt branta. Växtligheten skiljer sig väldigt mycket mellan dessa två bergsmassiv, sommartid i Alperna grönskar det för fullt och stora grönområden breder ut sig medan det i Apenninerna är kargt och växtligheten i stort sett bara består av taggiga uddar med små buskar. Eftersom Apenninerna är består av mer taggiga berg än Alperna så växer det knappt några träd medan det i Alperna finns gott om skogar. </w:t>
      </w:r>
    </w:p>
    <w:p>
      <w:pPr>
        <w:pStyle w:val="Normal"/>
        <w:rPr/>
      </w:pPr>
      <w:r>
        <w:rPr/>
        <w:t>Djurlivet är begränsat och inte så rikt som man skulle kunna tro. Det beror på jakt och statsbebyggelse. Italien är ett land med goda förutsättningar för ett rikt djurliv beroende på olika regioner och landformer. Men som sagt det är bara förutsättningar, i verkligheten lever bara ett par arter kvar i vilt tillstånd. Men på Sardinien där folket inte brett ut sig på samma sätt som i norr finns en särpräglad fauna med ovanliga fåglar. Fiskelivet är rikt med undantag för kusten i nordväst, där vattnet är ”tömt” på fisk eftersom koncentrationen av människor är högst där. I hela landet är koncentrationen av människor 190,5</w:t>
      </w:r>
      <w:r>
        <w:rPr>
          <w:rStyle w:val="FootnoteCharacters"/>
          <w:rStyle w:val="FootnoteAnchor"/>
        </w:rPr>
        <w:footnoteReference w:id="3"/>
      </w:r>
      <w:r>
        <w:rPr/>
        <w:t xml:space="preserve"> personer/kvadratkilometer (Sverige har 19,4</w:t>
      </w:r>
      <w:r>
        <w:rPr>
          <w:rStyle w:val="FootnoteCharacters"/>
          <w:rStyle w:val="FootnoteAnchor"/>
        </w:rPr>
        <w:footnoteReference w:id="4"/>
      </w:r>
      <w:r>
        <w:rPr/>
        <w:t xml:space="preserve"> personer/kvadratkilomer) vilket är en aning missvisande eftersom 67%</w:t>
      </w:r>
      <w:r>
        <w:rPr>
          <w:rStyle w:val="FootnoteCharacters"/>
          <w:rStyle w:val="FootnoteAnchor"/>
        </w:rPr>
        <w:footnoteReference w:id="5"/>
      </w:r>
      <w:r>
        <w:rPr/>
        <w:t xml:space="preserve"> av Italiens befolkning bor i städerna. </w:t>
      </w:r>
    </w:p>
    <w:p>
      <w:pPr>
        <w:pStyle w:val="Normal"/>
        <w:rPr/>
      </w:pPr>
      <w:r>
        <w:rPr/>
        <w:t>”</w:t>
      </w:r>
      <w:r>
        <w:rPr>
          <w:i/>
          <w:iCs/>
        </w:rPr>
        <w:t xml:space="preserve">Italien är inte en nation.” Det är ett geografiskt uttryck” </w:t>
      </w:r>
      <w:r>
        <w:rPr>
          <w:rStyle w:val="FootnoteCharacters"/>
          <w:rStyle w:val="FootnoteAnchor"/>
          <w:i/>
          <w:iCs/>
        </w:rPr>
        <w:footnoteReference w:id="6"/>
      </w:r>
      <w:r>
        <w:rPr/>
        <w:t>, så sade den österrikiske statsmannen Metternich efter landets enande 1861. Men ”nationalismen” fortsatte och märks av än idag även om landet varit enat i över 100 år.</w:t>
      </w:r>
    </w:p>
    <w:p>
      <w:pPr>
        <w:pStyle w:val="Normal"/>
        <w:rPr/>
      </w:pPr>
      <w:r>
        <w:rPr/>
        <w:t xml:space="preserve">I Norditalien är det många människor som hyser ett öppet hat till sina landsmän från söder, en avsky som på ytan förklaras av ekonomiska faktorer. Norditalien betalar 56% </w:t>
      </w:r>
      <w:r>
        <w:rPr>
          <w:rStyle w:val="FootnoteCharacters"/>
          <w:rStyle w:val="FootnoteAnchor"/>
        </w:rPr>
        <w:footnoteReference w:id="7"/>
      </w:r>
      <w:r>
        <w:rPr/>
        <w:t xml:space="preserve"> av all skatt som betalas i landet, men får bara tillbaka 45%</w:t>
      </w:r>
      <w:r>
        <w:rPr>
          <w:rStyle w:val="FootnoteCharacters"/>
          <w:rStyle w:val="FootnoteAnchor"/>
        </w:rPr>
        <w:footnoteReference w:id="8"/>
      </w:r>
      <w:r>
        <w:rPr/>
        <w:t xml:space="preserve"> i transferingar medan Syditalien betalar betydligt mindre skatt men får tillbaks mera än de i norr. Syditalienarna anklagas också för att ha exporterat maffian och korruptionen till norr. Även de syditalienarna som kom till norr på 50- och 60-talet blir de fortfarande utstötta och har det allmänt svårare än andra minoritetsgrupper i norr. Många Norditalienare vill t.o.m. göra Italien till en federation av tre självständiga regioner: nord, centrum och syd.</w:t>
      </w:r>
    </w:p>
    <w:p>
      <w:pPr>
        <w:pStyle w:val="Normal"/>
        <w:rPr/>
      </w:pPr>
      <w:r>
        <w:rPr/>
      </w:r>
    </w:p>
    <w:p>
      <w:pPr>
        <w:pStyle w:val="Normal"/>
        <w:rPr/>
      </w:pPr>
      <w:r>
        <w:rPr/>
      </w:r>
    </w:p>
    <w:p>
      <w:pPr>
        <w:pStyle w:val="Normal"/>
        <w:rPr/>
      </w:pPr>
      <w:r>
        <w:rPr/>
        <w:t xml:space="preserve">Idag jobbas det på projekt som ska få igång industrialismen i söder, men resultaten kommer inte över en natt. Men nu när polisen har fått lite mer kontroll över maffian kan de pengar som finansierar projekten förhoppningsvis användas och inte gå till maffian som de tidigare gjorts. Några framsteg har redan gjorts genom att en finansorganisation som kallades </w:t>
      </w:r>
      <w:r>
        <w:rPr>
          <w:i/>
          <w:iCs/>
        </w:rPr>
        <w:t xml:space="preserve">Cassa del Mezzogiorno. </w:t>
      </w:r>
      <w:r>
        <w:rPr/>
        <w:t>Organisationen gav pengar till nödvändiga förbättringar av vägar, vatten, dikning m.m.</w:t>
      </w:r>
    </w:p>
    <w:p>
      <w:pPr>
        <w:pStyle w:val="Normal"/>
        <w:rPr/>
      </w:pPr>
      <w:r>
        <w:rPr/>
        <w:t>Frukten av denna satsning var t.ex. stålverken i Taranto och ökad industriverksamhet i Bari och Brindisi. Italien måste göra mera sådana här satsningar om Syditalien ska komma ikapp Norditalien.</w:t>
      </w:r>
    </w:p>
    <w:p>
      <w:pPr>
        <w:pStyle w:val="Normal"/>
        <w:rPr/>
      </w:pPr>
      <w:r>
        <w:rPr/>
      </w:r>
    </w:p>
    <w:p>
      <w:pPr>
        <w:pStyle w:val="Normal"/>
        <w:rPr/>
      </w:pPr>
      <w:r>
        <w:rPr/>
        <w:t xml:space="preserve">De finns saker som skiljer folket åt i Italien, men det finns en viktig sak som förbinder dem och det är religionen. Ca 90% </w:t>
      </w:r>
      <w:r>
        <w:rPr>
          <w:rStyle w:val="FootnoteCharacters"/>
          <w:rStyle w:val="FootnoteAnchor"/>
        </w:rPr>
        <w:footnoteReference w:id="9"/>
      </w:r>
      <w:r>
        <w:rPr/>
        <w:t xml:space="preserve"> av landets befolkning är Romersk-katolska och det finns över 200 katolska biskopsstift i landet. 1985 skrevs det en överenskommelse som ger alla religioner samma rätt och status. Protestantism, judendom och islam finns alla representerade i landet, importerade främst från grannländernas flyktingvågar. Religionen spelar en betydande roll i italienarnas liv. Det är fortfarande många som går i kyrkan. Och de flesta katolska barnen konfirmerar sig och tar nattvarden. Och historien säger att religionen är viktig och håller ihop folket. Så även om det finns många negativa sidor vad det gäller landets uppdelning så finns det ändå en del positiva sidor som kanske kommer att ”ena” Italien till ett land istället för det rika nord och det fattiga syd som existerar id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Källförteckning</w:t>
      </w:r>
    </w:p>
    <w:p>
      <w:pPr>
        <w:pStyle w:val="Normal"/>
        <w:rPr>
          <w:sz w:val="36"/>
        </w:rPr>
      </w:pPr>
      <w:r>
        <w:rPr>
          <w:sz w:val="36"/>
        </w:rPr>
      </w:r>
    </w:p>
    <w:p>
      <w:pPr>
        <w:pStyle w:val="Normal"/>
        <w:rPr>
          <w:sz w:val="36"/>
        </w:rPr>
      </w:pPr>
      <w:r>
        <w:rPr>
          <w:sz w:val="36"/>
        </w:rPr>
      </w:r>
    </w:p>
    <w:p>
      <w:pPr>
        <w:pStyle w:val="Heading3"/>
        <w:rPr/>
      </w:pPr>
      <w:r>
        <w:rPr/>
        <w:t>Länder i fickformat</w:t>
        <w:tab/>
        <w:t xml:space="preserve">Utrikespolitiska Institutet     </w:t>
        <w:tab/>
        <w:t xml:space="preserve"> Stockholm</w:t>
        <w:tab/>
        <w:t xml:space="preserve"> </w:t>
        <w:tab/>
        <w:t>1997</w:t>
      </w:r>
    </w:p>
    <w:p>
      <w:pPr>
        <w:pStyle w:val="Normal"/>
        <w:rPr>
          <w:sz w:val="28"/>
        </w:rPr>
      </w:pPr>
      <w:r>
        <w:rPr>
          <w:sz w:val="28"/>
        </w:rPr>
      </w:r>
    </w:p>
    <w:p>
      <w:pPr>
        <w:pStyle w:val="Normal"/>
        <w:rPr>
          <w:sz w:val="28"/>
          <w:lang w:val="de-DE"/>
        </w:rPr>
      </w:pPr>
      <w:r>
        <w:rPr>
          <w:sz w:val="28"/>
          <w:lang w:val="de-DE"/>
        </w:rPr>
        <w:t>Italien</w:t>
        <w:tab/>
        <w:tab/>
        <w:t>Gleerups Förlag AB</w:t>
        <w:tab/>
        <w:t xml:space="preserve">         </w:t>
        <w:tab/>
        <w:t>Malmö</w:t>
        <w:tab/>
        <w:tab/>
        <w:t xml:space="preserve"> 1989           </w:t>
        <w:tab/>
        <w:tab/>
        <w:tab/>
        <w:tab/>
        <w:t xml:space="preserve">        </w:t>
      </w:r>
    </w:p>
    <w:p>
      <w:pPr>
        <w:pStyle w:val="Normal"/>
        <w:rPr>
          <w:sz w:val="28"/>
          <w:lang w:val="de-DE"/>
        </w:rPr>
      </w:pPr>
      <w:r>
        <w:rPr>
          <w:sz w:val="28"/>
          <w:lang w:val="de-DE"/>
        </w:rPr>
      </w:r>
    </w:p>
    <w:p>
      <w:pPr>
        <w:pStyle w:val="Normal"/>
        <w:rPr/>
      </w:pPr>
      <w:r>
        <w:rPr>
          <w:sz w:val="28"/>
        </w:rPr>
        <w:t>Italien inifrån</w:t>
      </w:r>
      <w:r>
        <w:rPr/>
        <w:t xml:space="preserve"> </w:t>
      </w:r>
      <w:r>
        <w:rPr>
          <w:sz w:val="28"/>
        </w:rPr>
        <w:t>av</w:t>
      </w:r>
      <w:r>
        <w:rPr/>
        <w:t xml:space="preserve"> </w:t>
      </w:r>
      <w:r>
        <w:rPr>
          <w:sz w:val="28"/>
        </w:rPr>
        <w:t xml:space="preserve">Kristina Kappelin/Suzanne Schönström  </w:t>
        <w:tab/>
        <w:t xml:space="preserve">AB Timbro  Stockholm </w:t>
        <w:tab/>
        <w:t>1994</w:t>
      </w:r>
    </w:p>
    <w:p>
      <w:pPr>
        <w:pStyle w:val="Normal"/>
        <w:rPr>
          <w:sz w:val="28"/>
        </w:rPr>
      </w:pPr>
      <w:r>
        <w:rPr>
          <w:sz w:val="28"/>
        </w:rPr>
      </w:r>
    </w:p>
    <w:p>
      <w:pPr>
        <w:pStyle w:val="Normal"/>
        <w:rPr>
          <w:sz w:val="28"/>
        </w:rPr>
      </w:pPr>
      <w:r>
        <w:rPr>
          <w:sz w:val="28"/>
        </w:rPr>
        <w:t>Världsatlas 2000</w:t>
        <w:tab/>
        <w:t>ICA Förlaget AB</w:t>
        <w:tab/>
        <w:t>Västerås</w:t>
        <w:tab/>
        <w:t>1996</w:t>
      </w:r>
    </w:p>
    <w:p>
      <w:pPr>
        <w:pStyle w:val="Heading2"/>
        <w:rPr>
          <w:sz w:val="28"/>
        </w:rPr>
      </w:pPr>
      <w:r>
        <w:rPr>
          <w:sz w:val="28"/>
        </w:rPr>
      </w:r>
    </w:p>
    <w:p>
      <w:pPr>
        <w:pStyle w:val="Heading2"/>
        <w:rPr/>
      </w:pPr>
      <w:r>
        <w:rPr/>
      </w:r>
    </w:p>
    <w:p>
      <w:pPr>
        <w:pStyle w:val="Heading2"/>
        <w:rPr/>
      </w:pPr>
      <w:r>
        <w:rPr/>
        <w:t>Referenser</w:t>
      </w:r>
    </w:p>
    <w:p>
      <w:pPr>
        <w:pStyle w:val="Normal"/>
        <w:rPr>
          <w:sz w:val="36"/>
        </w:rPr>
      </w:pPr>
      <w:r>
        <w:rPr>
          <w:sz w:val="36"/>
        </w:rPr>
      </w:r>
    </w:p>
    <w:p>
      <w:pPr>
        <w:pStyle w:val="Normal"/>
        <w:rPr>
          <w:sz w:val="36"/>
        </w:rPr>
      </w:pPr>
      <w:r>
        <w:rPr>
          <w:sz w:val="36"/>
        </w:rPr>
      </w:r>
    </w:p>
    <w:p>
      <w:pPr>
        <w:pStyle w:val="Brdtext2"/>
        <w:rPr>
          <w:lang w:val="sv-SE"/>
        </w:rPr>
      </w:pPr>
      <w:r>
        <w:rPr>
          <w:lang w:val="sv-SE"/>
        </w:rPr>
        <w:t xml:space="preserve">Se Sicilien av Ulf Schenkmanis  </w:t>
        <w:tab/>
        <w:t xml:space="preserve">Schenkmanis&amp;Carlssons Bokförlag Stockholm </w:t>
        <w:tab/>
        <w:t>1998</w:t>
      </w:r>
    </w:p>
    <w:p>
      <w:pPr>
        <w:pStyle w:val="Normal"/>
        <w:rPr>
          <w:sz w:val="28"/>
          <w:lang w:val="sv-SE"/>
        </w:rPr>
      </w:pPr>
      <w:r>
        <w:rPr>
          <w:sz w:val="28"/>
          <w:lang w:val="sv-SE"/>
        </w:rPr>
      </w:r>
    </w:p>
    <w:p>
      <w:pPr>
        <w:pStyle w:val="Normal"/>
        <w:rPr>
          <w:sz w:val="28"/>
        </w:rPr>
      </w:pPr>
      <w:r>
        <w:rPr>
          <w:sz w:val="28"/>
        </w:rPr>
        <w:t>Italien av Tomas Lappalainen</w:t>
        <w:tab/>
        <w:t>Albert Bonniers Förlag</w:t>
        <w:tab/>
        <w:t xml:space="preserve">                   Kristiansand</w:t>
        <w:tab/>
        <w:t xml:space="preserve">1999 </w:t>
      </w:r>
    </w:p>
    <w:p>
      <w:pPr>
        <w:pStyle w:val="Normal"/>
        <w:rPr>
          <w:sz w:val="28"/>
        </w:rPr>
      </w:pPr>
      <w:r>
        <w:rPr>
          <w:sz w:val="28"/>
        </w:rPr>
      </w:r>
    </w:p>
    <w:p>
      <w:pPr>
        <w:pStyle w:val="Normal"/>
        <w:rPr>
          <w:sz w:val="28"/>
        </w:rPr>
      </w:pPr>
      <w:r>
        <w:rPr>
          <w:sz w:val="28"/>
        </w:rPr>
        <w:t>Folk och Länder: Italien</w:t>
        <w:tab/>
        <w:t>Bokorama</w:t>
        <w:tab/>
        <w:tab/>
        <w:t>Italien</w:t>
        <w:tab/>
        <w:t>1988</w:t>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sectPr>
      <w:footerReference w:type="default" r:id="rId5"/>
      <w:footnotePr>
        <w:numFmt w:val="decimal"/>
      </w:footnotePr>
      <w:type w:val="nextPage"/>
      <w:pgSz w:w="11906" w:h="16838"/>
      <w:pgMar w:left="1418" w:right="1418" w:gutter="0" w:header="0" w:top="1418" w:footer="709"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09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änder i fickformat nr.402 sid. 29</w:t>
      </w:r>
    </w:p>
  </w:footnote>
  <w:footnote w:id="3">
    <w:p>
      <w:pPr>
        <w:pStyle w:val="Footnote"/>
        <w:rPr/>
      </w:pPr>
      <w:r>
        <w:rPr>
          <w:rStyle w:val="FootnoteCharacters"/>
        </w:rPr>
        <w:footnoteRef/>
      </w:r>
      <w:r>
        <w:rPr/>
        <w:t xml:space="preserve"> </w:t>
      </w:r>
      <w:r>
        <w:rPr/>
        <w:t>Länder i fickformat nr. 402 sid. 5</w:t>
      </w:r>
    </w:p>
  </w:footnote>
  <w:footnote w:id="4">
    <w:p>
      <w:pPr>
        <w:pStyle w:val="Footnote"/>
        <w:rPr/>
      </w:pPr>
      <w:r>
        <w:rPr>
          <w:rStyle w:val="FootnoteCharacters"/>
        </w:rPr>
        <w:footnoteRef/>
      </w:r>
      <w:r>
        <w:rPr/>
        <w:t xml:space="preserve"> </w:t>
      </w:r>
      <w:r>
        <w:rPr/>
        <w:t>Världsatlas 2000 sid. 10</w:t>
      </w:r>
    </w:p>
  </w:footnote>
  <w:footnote w:id="5">
    <w:p>
      <w:pPr>
        <w:pStyle w:val="Footnote"/>
        <w:rPr/>
      </w:pPr>
      <w:r>
        <w:rPr>
          <w:rStyle w:val="FootnoteCharacters"/>
        </w:rPr>
        <w:footnoteRef/>
      </w:r>
      <w:r>
        <w:rPr/>
        <w:t xml:space="preserve"> </w:t>
      </w:r>
      <w:r>
        <w:rPr/>
        <w:t>Länder i fickformat nr. 402 sid. 5</w:t>
      </w:r>
    </w:p>
  </w:footnote>
  <w:footnote w:id="6">
    <w:p>
      <w:pPr>
        <w:pStyle w:val="Footnote"/>
        <w:rPr/>
      </w:pPr>
      <w:r>
        <w:rPr>
          <w:rStyle w:val="FootnoteCharacters"/>
        </w:rPr>
        <w:footnoteRef/>
      </w:r>
      <w:r>
        <w:rPr/>
        <w:t xml:space="preserve"> </w:t>
      </w:r>
      <w:r>
        <w:rPr/>
        <w:t>Italien inifrån sid. 7</w:t>
      </w:r>
    </w:p>
  </w:footnote>
  <w:footnote w:id="7">
    <w:p>
      <w:pPr>
        <w:pStyle w:val="Footnote"/>
        <w:tabs>
          <w:tab w:val="clear" w:pos="1304"/>
          <w:tab w:val="left" w:pos="9000" w:leader="none"/>
        </w:tabs>
        <w:rPr/>
      </w:pPr>
      <w:r>
        <w:rPr>
          <w:rStyle w:val="FootnoteCharacters"/>
        </w:rPr>
        <w:footnoteRef/>
      </w:r>
      <w:r>
        <w:rPr/>
        <w:t xml:space="preserve"> </w:t>
      </w:r>
      <w:r>
        <w:rPr/>
        <w:t>Italien inifrån sid. 9</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t>Länder i fickformat nr. 402 sid.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rdtext2">
    <w:name w:val="Brödtext 2"/>
    <w:basedOn w:val="Normal"/>
    <w:qFormat/>
    <w:pPr/>
    <w:rPr>
      <w:sz w:val="28"/>
      <w:lang w:val="de-D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0:35:00Z</dcterms:created>
  <dc:creator>Gregor Zocherman</dc:creator>
  <dc:description/>
  <dc:language>en-US</dc:language>
  <cp:lastModifiedBy>Gregor Zocherman</cp:lastModifiedBy>
  <dcterms:modified xsi:type="dcterms:W3CDTF">1999-11-14T20:35:00Z</dcterms:modified>
  <cp:revision>2</cp:revision>
  <dc:subject/>
  <dc:title>Frågeställning/Problemformulering</dc:title>
</cp:coreProperties>
</file>