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4"/>
        </w:rPr>
        <w:t xml:space="preserve">Christiania, </w:t>
      </w:r>
      <w:r>
        <w:rPr>
          <w:b/>
          <w:bCs/>
          <w:i/>
          <w:iCs/>
          <w:sz w:val="44"/>
        </w:rPr>
        <w:t>”Ett socialt experiment”,- men hur fungerar det i praktiken?</w:t>
      </w:r>
    </w:p>
    <w:p>
      <w:pPr>
        <w:pStyle w:val="Normal"/>
        <w:rPr>
          <w:b/>
          <w:b/>
          <w:bCs/>
          <w:i/>
          <w:i/>
          <w:iCs/>
          <w:sz w:val="36"/>
        </w:rPr>
      </w:pPr>
      <w:r>
        <w:rPr>
          <w:b/>
          <w:bCs/>
          <w:i/>
          <w:iCs/>
          <w:sz w:val="36"/>
        </w:rPr>
      </w:r>
    </w:p>
    <w:p>
      <w:pPr>
        <w:pStyle w:val="Normal"/>
        <w:rPr>
          <w:b/>
          <w:b/>
          <w:bCs/>
          <w:i/>
          <w:i/>
          <w:iCs/>
          <w:sz w:val="32"/>
        </w:rPr>
      </w:pPr>
      <w:r>
        <w:rPr>
          <w:b/>
          <w:bCs/>
          <w:i/>
          <w:iCs/>
          <w:sz w:val="32"/>
        </w:rPr>
      </w:r>
    </w:p>
    <w:p>
      <w:pPr>
        <w:pStyle w:val="Brdtext2"/>
        <w:rPr/>
      </w:pPr>
      <w:r>
        <w:rPr/>
        <w:t>Centrum för skandinavisk droghandel eller ett alternativ till välfärdsmodellen?</w:t>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32"/>
        </w:rPr>
      </w:pPr>
      <w:r>
        <w:rPr>
          <w:b/>
          <w:bCs/>
          <w:i/>
          <w:iCs/>
          <w:sz w:val="32"/>
        </w:rPr>
      </w:r>
    </w:p>
    <w:p>
      <w:pPr>
        <w:pStyle w:val="Normal"/>
        <w:jc w:val="both"/>
        <w:rPr>
          <w:b/>
          <w:b/>
          <w:bCs/>
          <w:i/>
          <w:i/>
          <w:iCs/>
          <w:sz w:val="28"/>
        </w:rPr>
      </w:pPr>
      <w:r>
        <w:rPr>
          <w:b/>
          <w:bCs/>
          <w:i/>
          <w:iCs/>
          <w:sz w:val="28"/>
        </w:rPr>
        <w:t xml:space="preserve">Utan inbördes ordning: </w:t>
        <w:tab/>
        <w:tab/>
        <w:t xml:space="preserve">             Grupparbete HT 99</w:t>
      </w:r>
    </w:p>
    <w:p>
      <w:pPr>
        <w:pStyle w:val="Normal"/>
        <w:jc w:val="both"/>
        <w:rPr>
          <w:b/>
          <w:b/>
          <w:bCs/>
          <w:i/>
          <w:i/>
          <w:iCs/>
          <w:sz w:val="28"/>
        </w:rPr>
      </w:pPr>
      <w:r>
        <w:rPr>
          <w:b/>
          <w:bCs/>
          <w:i/>
          <w:iCs/>
          <w:sz w:val="28"/>
        </w:rPr>
        <w:tab/>
        <w:tab/>
        <w:tab/>
        <w:tab/>
        <w:t xml:space="preserve">          ”Köpenhamnsprojektet”</w:t>
      </w:r>
    </w:p>
    <w:p>
      <w:pPr>
        <w:pStyle w:val="Normal"/>
        <w:jc w:val="both"/>
        <w:rPr>
          <w:b/>
          <w:b/>
          <w:bCs/>
          <w:i/>
          <w:i/>
          <w:iCs/>
          <w:sz w:val="28"/>
        </w:rPr>
      </w:pPr>
      <w:r>
        <w:rPr>
          <w:b/>
          <w:bCs/>
          <w:i/>
          <w:iCs/>
          <w:sz w:val="28"/>
        </w:rPr>
        <w:t>Erik Ridelius,</w:t>
        <w:tab/>
        <w:tab/>
        <w:tab/>
        <w:t xml:space="preserve">           HS3, Porthälla </w:t>
        <w:tab/>
      </w:r>
    </w:p>
    <w:p>
      <w:pPr>
        <w:pStyle w:val="Normal"/>
        <w:jc w:val="both"/>
        <w:rPr>
          <w:b/>
          <w:b/>
          <w:bCs/>
          <w:i/>
          <w:i/>
          <w:iCs/>
          <w:sz w:val="28"/>
        </w:rPr>
      </w:pPr>
      <w:r>
        <w:rPr>
          <w:b/>
          <w:bCs/>
          <w:i/>
          <w:iCs/>
          <w:sz w:val="28"/>
        </w:rPr>
        <w:t xml:space="preserve">Hesam Boroumand </w:t>
      </w:r>
    </w:p>
    <w:p>
      <w:pPr>
        <w:pStyle w:val="Normal"/>
        <w:jc w:val="both"/>
        <w:rPr>
          <w:b/>
          <w:b/>
          <w:bCs/>
          <w:i/>
          <w:i/>
          <w:iCs/>
          <w:sz w:val="28"/>
        </w:rPr>
      </w:pPr>
      <w:r>
        <w:rPr>
          <w:b/>
          <w:bCs/>
          <w:i/>
          <w:iCs/>
          <w:sz w:val="28"/>
        </w:rPr>
        <w:t>Jacob Zocherman</w:t>
      </w:r>
    </w:p>
    <w:p>
      <w:pPr>
        <w:pStyle w:val="Normal"/>
        <w:jc w:val="both"/>
        <w:rPr>
          <w:sz w:val="28"/>
          <w:u w:val="single"/>
        </w:rPr>
      </w:pPr>
      <w:r>
        <w:rPr>
          <w:sz w:val="28"/>
          <w:u w:val="single"/>
        </w:rPr>
        <w:t>1. Inledning - En stad i staden</w:t>
      </w:r>
    </w:p>
    <w:p>
      <w:pPr>
        <w:pStyle w:val="Normal"/>
        <w:jc w:val="both"/>
        <w:rPr>
          <w:b/>
          <w:b/>
          <w:bCs/>
          <w:sz w:val="28"/>
          <w:u w:val="single"/>
        </w:rPr>
      </w:pPr>
      <w:r>
        <w:rPr>
          <w:b/>
          <w:bCs/>
          <w:sz w:val="28"/>
          <w:u w:val="single"/>
        </w:rPr>
      </w:r>
    </w:p>
    <w:p>
      <w:pPr>
        <w:pStyle w:val="TextBody"/>
        <w:rPr/>
      </w:pPr>
      <w:r>
        <w:rPr/>
        <w:t xml:space="preserve">Förtjänar Christiania sitt rykte som den ”knarkcentral” det beskrivs att vara, det som på hösten 1971 började som en lekplats för kvarterets barn, utvecklades snart till ett, enligt christianiterna själva ”alternativt samhälle”. Hur kunde det komma sig att Danmark med sitt världsberömda rykte som en välfärdsstat där det sociala skyddsnätet fångar upp och ser till allas intressen, ändå fanns ett missnöje? Ända sedan födseln har Christiania förknippats med uppror mot det etablerade samhället, och sedan dess har fristaden experimenterat med nya former av demokrati och självstyre. Född på en idé om så mycket frihet och så mycket makt till individen som möjligt, har Christiania organiserats in i olika ”departement”, som var och en ansvarar för olika områden. </w:t>
      </w:r>
    </w:p>
    <w:p>
      <w:pPr>
        <w:pStyle w:val="TextBody"/>
        <w:rPr/>
      </w:pPr>
      <w:r>
        <w:rPr/>
      </w:r>
    </w:p>
    <w:p>
      <w:pPr>
        <w:pStyle w:val="Normal"/>
        <w:jc w:val="both"/>
        <w:rPr>
          <w:sz w:val="28"/>
          <w:u w:val="single"/>
        </w:rPr>
      </w:pPr>
      <w:r>
        <w:rPr>
          <w:sz w:val="28"/>
          <w:u w:val="single"/>
        </w:rPr>
        <w:t>2. Syfte</w:t>
      </w:r>
    </w:p>
    <w:p>
      <w:pPr>
        <w:pStyle w:val="Normal"/>
        <w:jc w:val="both"/>
        <w:rPr>
          <w:sz w:val="28"/>
          <w:u w:val="single"/>
        </w:rPr>
      </w:pPr>
      <w:r>
        <w:rPr>
          <w:sz w:val="28"/>
          <w:u w:val="single"/>
        </w:rPr>
      </w:r>
    </w:p>
    <w:p>
      <w:pPr>
        <w:pStyle w:val="Normal"/>
        <w:jc w:val="both"/>
        <w:rPr/>
      </w:pPr>
      <w:r>
        <w:rPr/>
        <w:t xml:space="preserve">Knark, knark, knark, så ser den gängse föreställningen om Christiania ut  på många håll i världen – finns det andra sidor än de som framställts av media. Syftet med detta arbete är att försöka få fram en korrekt bild av verkligheten i fristaden Christiania, dess ursprung, framväxt och händelserika historia.    </w:t>
      </w:r>
    </w:p>
    <w:p>
      <w:pPr>
        <w:pStyle w:val="Normal"/>
        <w:jc w:val="both"/>
        <w:rPr>
          <w:b/>
          <w:b/>
          <w:bCs/>
          <w:sz w:val="28"/>
        </w:rPr>
      </w:pPr>
      <w:r>
        <w:rPr>
          <w:b/>
          <w:bCs/>
          <w:sz w:val="28"/>
        </w:rPr>
      </w:r>
    </w:p>
    <w:p>
      <w:pPr>
        <w:pStyle w:val="Normal"/>
        <w:jc w:val="both"/>
        <w:rPr>
          <w:sz w:val="28"/>
          <w:u w:val="single"/>
        </w:rPr>
      </w:pPr>
      <w:r>
        <w:rPr>
          <w:sz w:val="28"/>
          <w:u w:val="single"/>
        </w:rPr>
        <w:t>3. Frågeställning</w:t>
      </w:r>
    </w:p>
    <w:p>
      <w:pPr>
        <w:pStyle w:val="Normal"/>
        <w:jc w:val="both"/>
        <w:rPr>
          <w:b/>
          <w:b/>
          <w:bCs/>
          <w:sz w:val="28"/>
          <w:u w:val="single"/>
        </w:rPr>
      </w:pPr>
      <w:r>
        <w:rPr>
          <w:b/>
          <w:bCs/>
          <w:sz w:val="28"/>
          <w:u w:val="single"/>
        </w:rPr>
      </w:r>
    </w:p>
    <w:p>
      <w:pPr>
        <w:pStyle w:val="TextBody"/>
        <w:rPr/>
      </w:pPr>
      <w:r>
        <w:rPr>
          <w:rFonts w:eastAsia="Symbol" w:cs="Symbol" w:ascii="Symbol" w:hAnsi="Symbol"/>
          <w:b/>
          <w:bCs/>
        </w:rPr>
        <w:t></w:t>
      </w:r>
      <w:r>
        <w:rPr>
          <w:b/>
          <w:bCs/>
        </w:rPr>
        <w:t>Varför existerar, och hur fungerar Christiania?</w:t>
      </w:r>
    </w:p>
    <w:p>
      <w:pPr>
        <w:pStyle w:val="Normal"/>
        <w:jc w:val="both"/>
        <w:rPr>
          <w:b/>
          <w:b/>
          <w:bCs/>
          <w:sz w:val="28"/>
        </w:rPr>
      </w:pPr>
      <w:r>
        <w:rPr>
          <w:b/>
          <w:bCs/>
          <w:sz w:val="28"/>
        </w:rPr>
      </w:r>
    </w:p>
    <w:p>
      <w:pPr>
        <w:pStyle w:val="Heading1"/>
        <w:rPr>
          <w:b w:val="false"/>
          <w:b w:val="false"/>
          <w:bCs w:val="false"/>
          <w:u w:val="single"/>
        </w:rPr>
      </w:pPr>
      <w:r>
        <w:rPr>
          <w:b w:val="false"/>
          <w:bCs w:val="false"/>
          <w:u w:val="single"/>
        </w:rPr>
        <w:t>4. Bakgrund och Historia</w:t>
      </w:r>
    </w:p>
    <w:p>
      <w:pPr>
        <w:pStyle w:val="Normal"/>
        <w:jc w:val="both"/>
        <w:rPr>
          <w:b/>
          <w:b/>
          <w:bCs/>
          <w:u w:val="single"/>
        </w:rPr>
      </w:pPr>
      <w:r>
        <w:rPr>
          <w:b/>
          <w:bCs/>
          <w:u w:val="single"/>
        </w:rPr>
      </w:r>
    </w:p>
    <w:p>
      <w:pPr>
        <w:pStyle w:val="Normal"/>
        <w:jc w:val="both"/>
        <w:rPr/>
      </w:pPr>
      <w:r>
        <w:rPr/>
        <w:t>Det hela började 1971 när en grupp invånare bröt upp stängslet i hörnet av Prinsessegade och Refshalevej. Anledningen var helt enkelt att man ville ha en lekplats för kvarterets barn. Samma år var det en utställning i Charlottenberg kallad "Noget for noget" (Ge och ta), där hippies och freaks avlösta varandra med att sälja grejer och visa konst, bilder, samt ha teater och andra happenings. I förbindelse med utställningen blev den alternativa tidningen "Hovedbladet" utgiven. I en av artiklarna diskuterade man bl.a. dom övergivna militärbarackerna på Bådmandsstraedes Kaserne och kom med tusen idéer för dess användning, inte minst som bostad för stadens alla bostadslösa. Både husockupantsrörelsen och dom alternativa krafterna från "Det nya samhället" behövde en plats där dom kunde förverkliga sina drömmar. Artikeln resulterade i en massiv invandring av folk från både när och fjärran som ville skapa ett liv baserat på gemenskap och frihet. Christiania var ett faktum.</w:t>
      </w:r>
    </w:p>
    <w:p>
      <w:pPr>
        <w:pStyle w:val="Normal"/>
        <w:jc w:val="both"/>
        <w:rPr/>
      </w:pPr>
      <w:r>
        <w:rPr/>
      </w:r>
    </w:p>
    <w:p>
      <w:pPr>
        <w:pStyle w:val="Normal"/>
        <w:jc w:val="both"/>
        <w:rPr/>
      </w:pPr>
      <w:r>
        <w:rPr/>
        <w:t xml:space="preserve">       </w:t>
      </w:r>
      <w:r>
        <w:rPr/>
        <w:t>Polisen gjorde åtskilliga försök att förflytta människorna ifrån området men gav upp eftersom området var för stort och människorna för många. Istället blev Christiania en politisk fråga som till slut hamnade i riksdagen. Man bestämde att Christiania skulle betala vatten och el, och därmed blev Christiania accepterat som ett "socialt experiment". Experimentet skulle få fortsätta tills man hittade ett bättre användningsområde, något man skulle få fram via en idétävling. Året efter, 1973, var det regeringsbyte och åsikterna om Christiania ändrades. Nu skulle Christiania stängas. Samtidigt höll NATO toppmöte i Köpenhamn. Teatergruppen Solvognen i Christiania tog tillfället i akt och satt ihop en totalteater med hundratals medverkande. "NATO-armén" ockuperade Danmarks radio och andra strategiska punkter som om Danmark hade blivit ockuperat av NATO-trupper. I många timmar svävade nationen i ovisshet om det var på riktigt eller inte. "NATO-soldaterna" blev på eget soldatmanér bortförda, och på kvällen var det revy och underhållning till dom medverkandes ära. Samtidigt höll Christiania på att organisera sig. Tio mindre områden med självstyre var etablerade, och den högsta myndigheten var Faellesmødet (Gemensamhetsmötet) där alla invånare kunde delta. Teater och politiska aktioner kom att prägla Christianias första år. 1974 ställde 12 listor med kandidater ifrån Christiania upp i kommunalvalet. Tekniskt sett arbetade alla kandidater ifrån dom olika listorna tillsammans för att få in en kvinna från kvinnolistan. Man fick ett mandat som man gav till Tine Schmedes. Hon skapade en rejäl oordning i både politiken och i media genom att helt öppet sitta och bröstamma sitt barn på mötena. Samma år arrangerade Christiania sin första julafton för fattiga och ensamma. Christiania arrangerade en tomtearmé som givmilt delade ut presenter till ung som gammal från stadens varuhus. Naturligtvis blev dom arresterade och på löpsedlarna dagen efter kunde man se bilder på hur polisen arresterade jultomtar. Julafton för fattiga och ensamma är numera en helig tradition på Christiania som varje år serverar cirka 2000 personer julmat.</w:t>
      </w:r>
    </w:p>
    <w:p>
      <w:pPr>
        <w:pStyle w:val="Normal"/>
        <w:jc w:val="both"/>
        <w:rPr/>
      </w:pPr>
      <w:r>
        <w:rPr/>
      </w:r>
    </w:p>
    <w:p>
      <w:pPr>
        <w:pStyle w:val="Normal"/>
        <w:jc w:val="both"/>
        <w:rPr/>
      </w:pPr>
      <w:r>
        <w:rPr/>
        <w:t xml:space="preserve">       </w:t>
      </w:r>
      <w:r>
        <w:rPr/>
        <w:t>1975 beslutade regeringen att Christiania skulle utrymmas och vara rent senast den 1:a April 1976. Den 1:a April 1976 hände ingenting, i sista minuten hade riksdagen beslutat att skjuta upp stängningen av Christiania. Istället blev 1:a April en stor manifestation för det alternativa Danmark. Danmarks Nationalmuseum gav ut en bok om den alternativa bomiljön i fristaden, och arkitekter talade entusiastiskt om Christianiaidéen</w:t>
      </w:r>
    </w:p>
    <w:p>
      <w:pPr>
        <w:pStyle w:val="Normal"/>
        <w:jc w:val="both"/>
        <w:rPr/>
      </w:pPr>
      <w:r>
        <w:rPr/>
      </w:r>
    </w:p>
    <w:p>
      <w:pPr>
        <w:pStyle w:val="TextBody"/>
        <w:rPr/>
      </w:pPr>
      <w:r>
        <w:rPr/>
        <w:t xml:space="preserve">       </w:t>
      </w:r>
      <w:r>
        <w:rPr/>
        <w:t>I Köpenhamn drev polisen hetsjakt på knarkare och haschförsäljare samtidigt som heroinet introducerades på allvar i Danmark. Detta märktes tydligt i Christiania där haschhandeln växte och antalet tunga narkomaner ökade. Christiania försökte nu samarbeta med polisen och få bort dom tunga narkomanerna från haschmarknaden, men polisen lade istället ner tiden på att göra razzior mot haschförsäljare. Christiania tog nu saken i egna händer istället och gjorde ett flertal aktioner mot dom tunga narkomanerna och dess försäljare. Detta var 1979/80 och man hade gjort en blockad mot tung narkotika. Dom tunga narkomanerna fick helt enkelt avstå ifrån att ta något eller att lämna området, och försäljarna blev helt avvisade. Även om det här hör till Christianias mer svarta år så blommade en helt annan kultur för fullt samtidigt. Rockmaskinen i Fredens Ark blev 1978 hemmet för Köpenhamns växande punkscen. Cabaretlivet blomstrade för fullt på Operaen, Rockmaskinen, Månefiskeren och Bøssehuset (böghuset), och 1981 åkte en cabaretgrupp ifrån Christiania till Modena i Italien - inbjudna av Modenas kommunalfullmäktige. 1982 gav regeringen konsultfirman "Møller &amp; Grønborg" i uppdrag att göra en framtidsplan för användandet av området. Medan Christianitterna byggde och reparerade, planterade i trädgårdarna och fick barn lämnade konsultfirman ifrån sig en rapport där man föreslog Christiania som ett försökssamhälle med eget självstyre.</w:t>
      </w:r>
    </w:p>
    <w:p>
      <w:pPr>
        <w:pStyle w:val="Normal"/>
        <w:jc w:val="both"/>
        <w:rPr/>
      </w:pPr>
      <w:r>
        <w:rPr/>
        <w:t xml:space="preserve">       </w:t>
      </w:r>
    </w:p>
    <w:p>
      <w:pPr>
        <w:pStyle w:val="Normal"/>
        <w:jc w:val="both"/>
        <w:rPr/>
      </w:pPr>
      <w:r>
        <w:rPr/>
        <w:t xml:space="preserve">       </w:t>
      </w:r>
      <w:r>
        <w:rPr/>
        <w:t>Landet genomgick samma år ett regeringsbyte, från socialistisk till konservativ, samtidigt som man i Sverige startade en våldsam hets mot Christiania. Fristaden anklagades för att vara Nordens narkotikacenter och roten till allt ont. Christiania svarade med aktionen "Elsk Sverige", där Christianitter tog med sig kabaréer och konstutställningar m.m. och åkte till Stockholm, Göteborg och Malmö. En aktion som de svenska tidningarna uppmärksammade förvånansvärt lite. Dom följande åren blev Christiania "bortglömt" vilket gav fristaden tid att bygga upp ny verksamhet och arbeta med olika visioner inför framtiden. Stödkonserter för indianerna vid Big Mountain, USA och Aassiviqkonferansen i Grönland hölls i Grå Hal som uttryck för Christianias släktskap med andra etniska grupper. Under de här åren etablerades en mängd nya internationella kontakter. "Rødder på CA" (Rötter på Christiania), en video om barnens levnadsvillkor på Christiania gavs ut 1985. 1987 kom regeringen med en handlingsplan angående en "legalisering" av Christiania. Bl.a. skulle man få en förvaltningsgrupp som skulle förenkla kontakten mellan Christiania och myndigheterna. Christiania svarade med en rapport, "Voilá", som redogjorde för att Christiania var i stånd att upprätthålla byggnaderna och stödja dess institutioner under förutsättning att man fick en viss form av skattefrigörelse. Överskottet från affärerna och annan verksamhet på Christiania skulle istället gå till Christianias Faelleskasse (gemensamma kassan).</w:t>
      </w:r>
    </w:p>
    <w:p>
      <w:pPr>
        <w:pStyle w:val="Normal"/>
        <w:jc w:val="both"/>
        <w:rPr>
          <w:u w:val="single"/>
        </w:rPr>
      </w:pPr>
      <w:r>
        <w:rPr>
          <w:u w:val="single"/>
        </w:rPr>
      </w:r>
    </w:p>
    <w:p>
      <w:pPr>
        <w:pStyle w:val="Normal"/>
        <w:jc w:val="both"/>
        <w:rPr>
          <w:sz w:val="28"/>
          <w:u w:val="single"/>
        </w:rPr>
      </w:pPr>
      <w:r>
        <w:rPr>
          <w:sz w:val="28"/>
          <w:u w:val="single"/>
        </w:rPr>
        <w:t>5. Arbete och ekonomi</w:t>
      </w:r>
    </w:p>
    <w:p>
      <w:pPr>
        <w:pStyle w:val="Normal"/>
        <w:jc w:val="both"/>
        <w:rPr>
          <w:sz w:val="28"/>
          <w:u w:val="single"/>
        </w:rPr>
      </w:pPr>
      <w:r>
        <w:rPr>
          <w:sz w:val="28"/>
          <w:u w:val="single"/>
        </w:rPr>
      </w:r>
    </w:p>
    <w:p>
      <w:pPr>
        <w:pStyle w:val="Normal"/>
        <w:jc w:val="both"/>
        <w:rPr/>
      </w:pPr>
      <w:r>
        <w:rPr/>
        <w:t>Omkring en tredjedel av christianiterna arbetar eller går i skola utanför, en tredjedel arbetar i Christiania och en tredjedel arbetar inte eller rättare sagt, de arbetar med sitt eget.</w:t>
      </w:r>
      <w:r>
        <w:rPr>
          <w:rStyle w:val="FootnoteCharacters"/>
          <w:rStyle w:val="FootnoteAnchor"/>
        </w:rPr>
        <w:footnoteReference w:id="2"/>
      </w:r>
      <w:r>
        <w:rPr/>
        <w:t xml:space="preserve"> De största inkomsterna i Christiania kommer från haschförsäljning och Caféverksamhet, men det finns även andra inkomstbringande verksamheter som t. ex bageriet, kollektivköket, badhuset. Det finns även en smedja, keramikverkstad, skomakeri, ljusstöperi samt biograf. Cristianiterna har även framtagit en cykel som särskilt lämpar sig för innerstadsterräng, denna satsning har gett ett flertal jobb i cykelfabriken som finns där.</w:t>
      </w:r>
    </w:p>
    <w:p>
      <w:pPr>
        <w:pStyle w:val="Normal"/>
        <w:jc w:val="both"/>
        <w:rPr/>
      </w:pPr>
      <w:r>
        <w:rPr/>
        <w:t xml:space="preserve">       </w:t>
      </w:r>
      <w:r>
        <w:rPr/>
        <w:t xml:space="preserve">Under besöket gjorde vi ett antal intervjuer av skiftande kvalitet, och nedan följer en kort resumé av den mest intressanta i sammanhanget. När vi strosade omkring längs ”Pusher street”, kom vi i kontakt med en ung man vid namn Thomas Schou som hade bott i Christiania i ungefär sju år. Det hela började när han avslutat sina studier och ville söka sig från landet in till Köpenhamn för att finna lyckan. Efter en tid fick han ekonomiska problem och en vän sa till honom att om han flyttade till Christiania så kunde han leva billigt där. I början var han tveksam eftersom Christiania förknippades med hasch, men till slut hade han inget val, pengarna var slut. Våren 92- flyttade han så till slut in i fristaden, skaffade sig bostad och började så småningom på det lokala bageriet. Det var inte så bra betalt, men sakerna man ville ha kunde man lätt byta till sig, sa Thomas. </w:t>
      </w:r>
    </w:p>
    <w:p>
      <w:pPr>
        <w:pStyle w:val="Normal"/>
        <w:jc w:val="both"/>
        <w:rPr/>
      </w:pPr>
      <w:r>
        <w:rPr/>
        <w:t xml:space="preserve">       </w:t>
      </w:r>
      <w:r>
        <w:rPr/>
        <w:t xml:space="preserve">På frågan om han jobbade kvar där än idag blev svaret ja, han sade att man får en helt annan kontakt med människorna eftersom han regelbundet träffar dem varje dag och har fått en nära relation till dem. Det skulle vara helt otänkbart för Thomas att flytta ur Christiania och skaffa ett arbete i vanlig mening: ”Jag har funnit min plats”.         </w:t>
      </w:r>
    </w:p>
    <w:p>
      <w:pPr>
        <w:pStyle w:val="Normal"/>
        <w:jc w:val="both"/>
        <w:rPr/>
      </w:pPr>
      <w:r>
        <w:rPr/>
        <w:t xml:space="preserve">       </w:t>
      </w:r>
    </w:p>
    <w:p>
      <w:pPr>
        <w:pStyle w:val="Normal"/>
        <w:jc w:val="both"/>
        <w:rPr>
          <w:sz w:val="28"/>
          <w:u w:val="single"/>
        </w:rPr>
      </w:pPr>
      <w:r>
        <w:rPr>
          <w:sz w:val="28"/>
          <w:u w:val="single"/>
        </w:rPr>
        <w:t>6. Christianias politiska funktion</w:t>
      </w:r>
    </w:p>
    <w:p>
      <w:pPr>
        <w:pStyle w:val="Normal"/>
        <w:jc w:val="both"/>
        <w:rPr>
          <w:sz w:val="28"/>
          <w:u w:val="single"/>
        </w:rPr>
      </w:pPr>
      <w:r>
        <w:rPr>
          <w:sz w:val="28"/>
          <w:u w:val="single"/>
        </w:rPr>
      </w:r>
    </w:p>
    <w:p>
      <w:pPr>
        <w:pStyle w:val="Normal"/>
        <w:jc w:val="both"/>
        <w:rPr/>
      </w:pPr>
      <w:r>
        <w:rPr/>
        <w:t xml:space="preserve">Vi har gjort ett försök att beskriva infrastrukturen i Christiania, en stadsdel mitt i centrala Köpenhamn på 0,32 km2. </w:t>
      </w:r>
      <w:r>
        <w:rPr>
          <w:b/>
          <w:bCs/>
        </w:rPr>
        <w:t>Allmänna rådet</w:t>
      </w:r>
      <w:r>
        <w:rPr/>
        <w:t xml:space="preserve"> är det högsta beslutande organet. Namnet syftar på att alla christianiter är fria till att deltaga på rådets möten för att diskutera problem och hur man ska lösa dem. Problemen man diskuterar är i varierande grad, det kan tex röra sig om hur man ska fördela det gemensamma arbetet till om man ska utesluta någon person som brutit mot ordningsreglerna. Christiania består av ca 150 byggnader, alltifrån stora kaserner verkstäder till små vaktstugor. Området har delats in i 15 kvarter där invånarna själva organiserar sysslor och annat. Christiania har ett råd eller en församling för varje ändamål, </w:t>
      </w:r>
      <w:r>
        <w:rPr>
          <w:b/>
          <w:bCs/>
        </w:rPr>
        <w:t>Ekonomirådet</w:t>
      </w:r>
      <w:r>
        <w:rPr/>
        <w:t xml:space="preserve">, som har hand och beslutar om stadsdelens ”budget”, </w:t>
      </w:r>
      <w:r>
        <w:rPr>
          <w:b/>
          <w:bCs/>
        </w:rPr>
        <w:t>Affärsrådet,</w:t>
      </w:r>
      <w:r>
        <w:rPr/>
        <w:t xml:space="preserve"> som tar itu med problem som rör Christianias alla fabriker, affärer och bodar. Rådet består av en förtroendevald och representanter från varje bransch, men alla är välkomna att sitta med och göra sina röster hörda.</w:t>
      </w:r>
    </w:p>
    <w:p>
      <w:pPr>
        <w:pStyle w:val="Normal"/>
        <w:jc w:val="both"/>
        <w:rPr/>
      </w:pPr>
      <w:r>
        <w:rPr/>
        <w:t xml:space="preserve">       </w:t>
      </w:r>
      <w:r>
        <w:rPr/>
        <w:t xml:space="preserve">Alla beslut som fattas i Christiania, tas inte genom en majoritetsomröstning, som i en parlamentarisk demokrati. Beslut tas genom  ”consensus”, eller samstämmighet. I praktiken innebär detta att alla måste hålla med för att ett beslut ska gå igenom. Alla har rätt att argumentera och tala för sin sak. Om ett gemensamt ställningstagande ändå inte kommer till stånd, så kompromissar man.  </w:t>
      </w:r>
    </w:p>
    <w:p>
      <w:pPr>
        <w:pStyle w:val="Normal"/>
        <w:jc w:val="both"/>
        <w:rPr>
          <w:sz w:val="28"/>
          <w:u w:val="single"/>
        </w:rPr>
      </w:pPr>
      <w:r>
        <w:rPr>
          <w:sz w:val="28"/>
          <w:u w:val="single"/>
        </w:rPr>
        <w:t>7. Analys</w:t>
      </w:r>
    </w:p>
    <w:p>
      <w:pPr>
        <w:pStyle w:val="Normal"/>
        <w:jc w:val="both"/>
        <w:rPr>
          <w:sz w:val="28"/>
          <w:u w:val="single"/>
        </w:rPr>
      </w:pPr>
      <w:r>
        <w:rPr>
          <w:sz w:val="28"/>
          <w:u w:val="single"/>
        </w:rPr>
      </w:r>
    </w:p>
    <w:p>
      <w:pPr>
        <w:pStyle w:val="TextBody"/>
        <w:rPr/>
      </w:pPr>
      <w:r>
        <w:rPr/>
        <w:t>Även om inte Christiania var som vi hade tänkt oss, måste vi säga att det har varit en minst sagt nyttig erfarenhet att besöka denna ökända och beryjtade fristad i hjärtat av den danska huvudstaden. Det första som mötte oss denna ljuva novembermorgon var de många hundar som med viftande svansar hälsade oss välkommna, samt den tunga, söta haschdoften som skvallrade om var vi för tilfället befann oss. Men detta var bara det första intrycket och när vi senare gjorde en djupdykning upptäckte vi att det fanns flera aspekter på fenomenet. Dels såg vi som vi nämnde ovan, den mörka sidan, den sida som etsat sig fast i medvetandet hos allmänheten, men samtidigt mötte oss glädjen och den sprudlande kreativiteten som tog sig en mängd olika uttryck längs gator och gränder. Det vi hörde och såg den dagen gjorde starka intryck och väckte blandade känslor hos oss. Men vad vi alla är överens om är att Christiania förtjänar en mer öppen, saklig och allsidig debatt.</w:t>
      </w:r>
    </w:p>
    <w:p>
      <w:pPr>
        <w:pStyle w:val="Normal"/>
        <w:jc w:val="both"/>
        <w:rPr/>
      </w:pPr>
      <w:r>
        <w:rPr/>
      </w:r>
    </w:p>
    <w:p>
      <w:pPr>
        <w:pStyle w:val="Normal"/>
        <w:jc w:val="both"/>
        <w:rPr/>
      </w:pPr>
      <w:r>
        <w:rPr/>
      </w:r>
    </w:p>
    <w:p>
      <w:pPr>
        <w:pStyle w:val="Heading2"/>
        <w:rPr/>
      </w:pPr>
      <w:r>
        <w:rPr/>
        <w:t>8. Slutsats</w:t>
      </w:r>
    </w:p>
    <w:p>
      <w:pPr>
        <w:pStyle w:val="Normal"/>
        <w:jc w:val="both"/>
        <w:rPr/>
      </w:pPr>
      <w:r>
        <w:rPr/>
      </w:r>
    </w:p>
    <w:p>
      <w:pPr>
        <w:pStyle w:val="Normal"/>
        <w:jc w:val="both"/>
        <w:rPr/>
      </w:pPr>
      <w:r>
        <w:rPr/>
        <w:t xml:space="preserve">Man kan undra om det finns ett behov av en självstyrande autonomi som Christiania i  välfärdsstaten Danmark, där invånarna är vana vid att staten tar hand om dem från vaggan till graven. Christiania var ett sätt för människorna att visa sitt missnöje, man hade en utopi om ett litet, nästintill anarkistiskt samhälle, där alla deltog i den demokratiska processen, där inga beslut skulle tas över människors huvuden. Ett heterogent samhälle i den meningen att man vill verka för mångfalden, och homogent i den meningen att det lilla samhället styrs utifrån lokala förutsättningar och intressen. </w:t>
      </w:r>
    </w:p>
    <w:p>
      <w:pPr>
        <w:pStyle w:val="Normal"/>
        <w:jc w:val="both"/>
        <w:rPr/>
      </w:pPr>
      <w:r>
        <w:rPr/>
        <w:t xml:space="preserve">       </w:t>
      </w:r>
      <w:r>
        <w:rPr/>
        <w:t>Har man då lyckats? Svaret måste bli både ja och nej. Ja, därför att man trots en historia fylld av turbulens och motgångar, lyckades överleva både socialdemokratiska och strängt konservativa regeringsbyten.</w:t>
      </w:r>
    </w:p>
    <w:p>
      <w:pPr>
        <w:pStyle w:val="Normal"/>
        <w:jc w:val="both"/>
        <w:rPr/>
      </w:pPr>
      <w:r>
        <w:rPr/>
        <w:t xml:space="preserve">Nej, därför att bilden utåt av Christiania präglas av knark och kriminalitet. Även om bilden är något av ett stereotypt betraktelsesätt eller en enkel schablonbild av verkligheten, så ligger det ändå något i att droger och brottslighet hör ihop. </w:t>
      </w:r>
    </w:p>
    <w:p>
      <w:pPr>
        <w:pStyle w:val="Normal"/>
        <w:jc w:val="both"/>
        <w:rPr/>
      </w:pPr>
      <w:r>
        <w:rPr/>
        <w:t>Det sociala experimentet fortskr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bCs w:val="false"/>
          <w:u w:val="single"/>
        </w:rPr>
      </w:pPr>
      <w:r>
        <w:rPr>
          <w:b w:val="false"/>
          <w:bCs w:val="false"/>
          <w:u w:val="single"/>
        </w:rPr>
        <w:t>9. Referenslitteratur &amp; källförteckning</w:t>
      </w:r>
    </w:p>
    <w:p>
      <w:pPr>
        <w:pStyle w:val="Normal"/>
        <w:rPr>
          <w:b/>
          <w:b/>
          <w:bCs/>
          <w:sz w:val="28"/>
          <w:u w:val="single"/>
        </w:rPr>
      </w:pPr>
      <w:r>
        <w:rPr>
          <w:b/>
          <w:bCs/>
          <w:sz w:val="28"/>
          <w:u w:val="single"/>
        </w:rPr>
      </w:r>
    </w:p>
    <w:p>
      <w:pPr>
        <w:pStyle w:val="Normal"/>
        <w:rPr>
          <w:sz w:val="28"/>
        </w:rPr>
      </w:pPr>
      <w:r>
        <w:rPr>
          <w:sz w:val="28"/>
        </w:rPr>
        <w:t>http://www.come.to.christiania/document/history.html</w:t>
      </w:r>
    </w:p>
    <w:p>
      <w:pPr>
        <w:pStyle w:val="Normal"/>
        <w:rPr>
          <w:sz w:val="28"/>
        </w:rPr>
      </w:pPr>
      <w:r>
        <w:rPr>
          <w:sz w:val="28"/>
        </w:rPr>
      </w:r>
    </w:p>
    <w:p>
      <w:pPr>
        <w:pStyle w:val="Normal"/>
        <w:rPr>
          <w:sz w:val="28"/>
        </w:rPr>
      </w:pPr>
      <w:hyperlink r:id="rId2">
        <w:r>
          <w:rPr>
            <w:rStyle w:val="InternetLink"/>
            <w:sz w:val="28"/>
          </w:rPr>
          <w:t>http://www.christiania.org</w:t>
        </w:r>
      </w:hyperlink>
    </w:p>
    <w:p>
      <w:pPr>
        <w:pStyle w:val="Normal"/>
        <w:rPr>
          <w:sz w:val="28"/>
        </w:rPr>
      </w:pPr>
      <w:r>
        <w:rPr>
          <w:sz w:val="28"/>
        </w:rPr>
      </w:r>
    </w:p>
    <w:p>
      <w:pPr>
        <w:pStyle w:val="Normal"/>
        <w:rPr>
          <w:b/>
          <w:b/>
          <w:bCs/>
          <w:i/>
          <w:i/>
          <w:iCs/>
          <w:sz w:val="28"/>
        </w:rPr>
      </w:pPr>
      <w:hyperlink r:id="rId3">
        <w:r>
          <w:rPr>
            <w:rStyle w:val="InternetLink"/>
            <w:sz w:val="28"/>
          </w:rPr>
          <w:t>http://www.knudsen/christiania.dk</w:t>
        </w:r>
      </w:hyperlink>
    </w:p>
    <w:p>
      <w:pPr>
        <w:pStyle w:val="Normal"/>
        <w:rPr>
          <w:b/>
          <w:b/>
          <w:bCs/>
          <w:i/>
          <w:i/>
          <w:iCs/>
          <w:sz w:val="28"/>
        </w:rPr>
      </w:pPr>
      <w:r>
        <w:rPr>
          <w:b/>
          <w:bCs/>
          <w:i/>
          <w:iCs/>
          <w:sz w:val="28"/>
        </w:rPr>
      </w:r>
    </w:p>
    <w:p>
      <w:pPr>
        <w:pStyle w:val="Normal"/>
        <w:rPr>
          <w:b/>
          <w:b/>
          <w:bCs/>
          <w:i/>
          <w:i/>
          <w:iCs/>
          <w:sz w:val="28"/>
        </w:rPr>
      </w:pPr>
      <w:r>
        <w:rPr>
          <w:b/>
          <w:bCs/>
          <w:i/>
          <w:iCs/>
          <w:sz w:val="28"/>
        </w:rPr>
      </w:r>
    </w:p>
    <w:p>
      <w:pPr>
        <w:pStyle w:val="Brdtext3"/>
        <w:rPr>
          <w:sz w:val="24"/>
        </w:rPr>
      </w:pPr>
      <w:r>
        <w:rPr>
          <w:sz w:val="24"/>
        </w:rPr>
        <w:t>En stor del av arbetet grundar sig på foldrar, broschyrer och samtal med Christianias invånare.</w:t>
      </w:r>
    </w:p>
    <w:p>
      <w:pPr>
        <w:pStyle w:val="Normal"/>
        <w:rPr>
          <w:b/>
          <w:b/>
          <w:bCs/>
          <w:sz w:val="28"/>
        </w:rPr>
      </w:pPr>
      <w:r>
        <w:rPr>
          <w:b/>
          <w:bCs/>
          <w:sz w:val="28"/>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hristiania.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outlineLvl w:val="2"/>
    </w:pPr>
    <w:rPr>
      <w:b/>
      <w:bCs/>
      <w:sz w:val="28"/>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jc w:val="center"/>
    </w:pPr>
    <w:rPr>
      <w:b/>
      <w:bCs/>
      <w:i/>
      <w:iCs/>
      <w:sz w:val="32"/>
    </w:rPr>
  </w:style>
  <w:style w:type="paragraph" w:styleId="Footnote">
    <w:name w:val="Footnote Text"/>
    <w:basedOn w:val="Normal"/>
    <w:pPr/>
    <w:rPr>
      <w:sz w:val="20"/>
      <w:szCs w:val="20"/>
    </w:rPr>
  </w:style>
  <w:style w:type="paragraph" w:styleId="Brdtext3">
    <w:name w:val="Bröd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ania.org/" TargetMode="External"/><Relationship Id="rId3" Type="http://schemas.openxmlformats.org/officeDocument/2006/relationships/hyperlink" Target="http://www.knudsen/christiania.dk"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1:00:00Z</dcterms:created>
  <dc:creator>Jacob Zocherman</dc:creator>
  <dc:description/>
  <dc:language>en-US</dc:language>
  <cp:lastModifiedBy>Jacob Zocherman</cp:lastModifiedBy>
  <dcterms:modified xsi:type="dcterms:W3CDTF">1999-12-01T01:00:00Z</dcterms:modified>
  <cp:revision>2</cp:revision>
  <dc:subject/>
  <dc:title>Christianias Bakgrund och Historia</dc:title>
</cp:coreProperties>
</file>