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apter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DARK FU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year of 2500 The planet Tel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Solar system was a crowded place with peopl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spaceships every-where,on there way somewhere an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ddle of this where now Hawkeye after his life in Sw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all the adventure he had gone through there wa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He had wondered a long time of going away to space,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 away from the horrible earth life of the planet Tel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ace life had existed long en off sow today the pla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</w:t>
      </w:r>
      <w:r>
        <w:rPr>
          <w:rFonts w:eastAsia="Times New Roman" w:cs="Times New Roman" w:ascii="Times New Roman" w:hAnsi="Times New Roman"/>
          <w:lang w:val="sv-SE"/>
        </w:rPr>
        <w:t>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really was a crowded place and a lot of people had mad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fortune out here.On the Moon a lot of people live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ities and the space between Earth and Moon was very crow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th traffic by all kind of space craf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re where police ships,transport ships,transportshy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mush more.The life in space was not as poor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life on the Earth,Mars was also a good travlingmeal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ople lived there to in big cities,it was a nic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live in.In the Asterioidbelt where also life comm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life in Saturn and Jupiter was very living,it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w mush people out there that it was hard to say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uch.Japanese people had gone out to the Ort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Kineses people had gone out to Pluto and its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aron.The Russians had gone to Jupiter and its mo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rs had people from most countries on Earth and sow 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es in time there where a spaceship that had arriv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n other galaxy but they where deed long time before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rived to our system sow that ship was a museum tod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t here in our solar system people worked most as mi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explorer of minerals.on our own moon the cities r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gh in the sky and in the middle of every city ther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flight tower that pointed against the sky like a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something.They rose like gigantic lighthouses out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space sea with all there magnificent ten sided t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th toned windows and a top as a long m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traffic on the Moon surface outside the cities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chines with jet engines and bandwag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wkeye had got himself a spaceship for the money h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he sold his apartment and the other things he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wn on Earth.He had decided to build his new home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Jupiter somewhere.The home he had for now wa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ransport spaceship with three floors model "old",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ct was that this ship had an age of 200 y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wkeye took of his working dress and change 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 par of pants and a sweater and then he walk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ine room and that was on the second floor all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n the front of the ship.Then he saddle down 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nice  chair with a lot of tools for regulation of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 wanted to sit down in the chair and then he pu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butt on a remotecontroller to start the bigmonitort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cept changing channel until he found a channel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lot of people singed and danced and this is 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he thought,well okay , he had seen this before but he h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ver liked it.After a wile he fell a sleep and sta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dream . When he woke up he went down to the kitc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bit longer down in the gateway of the ship to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ffee,after this he went down to the maproom to stud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 map over a unknown aria in space,he had heard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story of a spacestation that was built in the beg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2000 centary and this station was supposed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an expedition to the Trojans but it went on the w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y and vanished. The maps that Hawkeye read was 500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ld but they could still bee read.The maps was give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m by the storyteller himself that also claimed that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d seen the station himself for a long time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wkeye calculated that the travling there might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bout a month or two,he walked to the cockpit and pri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n the cordinates into the shipcomputer and starte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utopilote,he was happy over that he was out her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aceland at last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w he most go looking after the things he needed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rived to the spacestation,if it existed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