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En man ,ett hopp, en längtan ,en sorg och en glädje . Tiden är dock den samma som allti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Tiden stilla står medans världen rusar förbi ihopp om glädje och förtrösta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änniskor plågas var dag i den timme som äro slagen,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Våren är här, äntligen . Sommar ska de bli snart om bara livet vill till.Kan vi leva , kan vi dö här i nor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Fågelsången tystnar när hösten kommer och snart bär vintern sin vita andedräkt och livet avstann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På nytt vaknar livet ur sin dvala när våren äro hä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Människan är ett påfynd av guds mening att ta lärdom av och ej att tillb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  <w:t>Solens strålar lyser på himmelen, Solens strålar lyser på min kind och värmen gör mig gått om Våren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 w:ascii="Times New Roman" w:hAnsi="Times New Roman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