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-9pt;width:321.7pt;height:155.95pt;mso-wrap-style:none;v-text-anchor:middle" type="_x0000_t136">
            <v:path textpathok="t"/>
            <v:textpath on="t" fitshape="t" string="HOVSLÄTTS IK&#10;INBJUDER TILL&#10;KRETSMÄSTERSKAP&#10;I TERRÄNGLÖPNING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NSDAG DEN 25 APRIL KLOCKAN 18.00 PÅ HOVSLÄTTS IK:s IDROTTSPLATS HOVET.</w:t>
      </w:r>
    </w:p>
    <w:p>
      <w:pPr>
        <w:pStyle w:val="Normal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32"/>
          <w:u w:val="single"/>
        </w:rPr>
      </w:pPr>
      <w:r>
        <w:rPr>
          <w:rFonts w:cs="Lucida Sans Unicode" w:ascii="Lucida Sans Unicode" w:hAnsi="Lucida Sans Unicode"/>
          <w:b/>
          <w:bCs/>
          <w:sz w:val="32"/>
          <w:u w:val="single"/>
        </w:rPr>
        <w:t>KLASSER OCH STRÄCKOR: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32"/>
          <w:u w:val="single"/>
        </w:rPr>
      </w:pPr>
      <w:r>
        <w:rPr>
          <w:rFonts w:cs="Lucida Sans Unicode" w:ascii="Lucida Sans Unicode" w:hAnsi="Lucida Sans Unicode"/>
          <w:b/>
          <w:bCs/>
          <w:sz w:val="32"/>
          <w:u w:val="single"/>
        </w:rPr>
      </w:r>
    </w:p>
    <w:p>
      <w:pPr>
        <w:pStyle w:val="Heading1"/>
        <w:rPr/>
      </w:pPr>
      <w:r>
        <w:rPr/>
        <w:t>Män, M35, M45, M50 och M60</w:t>
        <w:tab/>
        <w:t>4000 m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P16</w:t>
        <w:tab/>
        <w:tab/>
        <w:tab/>
        <w:tab/>
        <w:t>3000 m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P14 och P12</w:t>
        <w:tab/>
        <w:tab/>
        <w:tab/>
        <w:t>2000 m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P10</w:t>
        <w:tab/>
        <w:tab/>
        <w:tab/>
        <w:tab/>
        <w:t>1000 m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Kvinnor, K35 och F16</w:t>
        <w:tab/>
        <w:tab/>
        <w:t>3000 m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F14 OCH F12</w:t>
        <w:tab/>
        <w:tab/>
        <w:tab/>
        <w:t>2000 m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F10</w:t>
        <w:tab/>
        <w:tab/>
        <w:tab/>
        <w:tab/>
        <w:t>1000 m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</w:rPr>
        <w:t xml:space="preserve">Anmälan med namn och födelseår på deltagarna skickas till Stefan Carlsson, Torggränd 1 4tr, 553 20 JÖNKÖPING, tel/fax 036-129659 eller e-mail </w:t>
      </w:r>
      <w:hyperlink r:id="rId2">
        <w:r>
          <w:rPr>
            <w:rStyle w:val="InternetLink"/>
            <w:rFonts w:cs="Lucida Sans Unicode" w:ascii="Lucida Sans Unicode" w:hAnsi="Lucida Sans Unicode"/>
            <w:sz w:val="28"/>
          </w:rPr>
          <w:t>stefan.carlsson@compaqnet.se</w:t>
        </w:r>
      </w:hyperlink>
      <w:r>
        <w:rPr>
          <w:rFonts w:cs="Lucida Sans Unicode" w:ascii="Lucida Sans Unicode" w:hAnsi="Lucida Sans Unicode"/>
          <w:sz w:val="28"/>
        </w:rPr>
        <w:t xml:space="preserve"> senast den 20 april 2001.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Startavgiften 15:-/deltagare. Efteranmälan tävlingskvällen mot dubbelavgift. Inbetalningskort kommer att skickas ut samtidigt med resultatlistan.</w:t>
      </w:r>
    </w:p>
    <w:p>
      <w:pPr>
        <w:pStyle w:val="Normal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VÄLKOMNA TILL ÅRETS FÖRSTA KRETSMÄSTERSKAP!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ab/>
        <w:tab/>
        <w:t>HOVSLÄTTS IK FRIIDROTT</w:t>
      </w:r>
    </w:p>
    <w:p>
      <w:pPr>
        <w:pStyle w:val="Normal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SERVERING MED KORV OCH KAFFE ÄR ÖPPEN UNDER KVÄLL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 Unicode" w:hAnsi="Lucida Sans Unicode" w:cs="Lucida Sans Unicod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.carlsson@compaq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8:44:00Z</dcterms:created>
  <dc:creator>En nöjd Microsoft Office-användare</dc:creator>
  <dc:description/>
  <dc:language>en-US</dc:language>
  <cp:lastModifiedBy>En nöjd Microsoft Office-användare</cp:lastModifiedBy>
  <cp:lastPrinted>2001-03-28T21:05:00Z</cp:lastPrinted>
  <dcterms:modified xsi:type="dcterms:W3CDTF">2001-03-28T19:07:00Z</dcterms:modified>
  <cp:revision>1</cp:revision>
  <dc:subject/>
  <dc:title/>
</cp:coreProperties>
</file>