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FRILUTEX" w:hAnsi="FRILUTEX" w:cs="FRILUTEX"/>
          <w:sz w:val="40"/>
        </w:rPr>
      </w:pPr>
      <w:r>
        <w:rPr>
          <w:rFonts w:cs="FRILUTEX" w:ascii="FRILUTEX" w:hAnsi="FRILUTEX"/>
          <w:sz w:val="40"/>
        </w:rPr>
        <w:t>KURSUTBUD SMÅLAND/VÄSTERGÖTLAND VINTERN 2001/2002</w:t>
      </w:r>
    </w:p>
    <w:p>
      <w:pPr>
        <w:pStyle w:val="Normal"/>
        <w:jc w:val="both"/>
        <w:rPr>
          <w:rFonts w:ascii="FRILUTEX" w:hAnsi="FRILUTEX" w:cs="FRILUTEX"/>
          <w:sz w:val="28"/>
        </w:rPr>
      </w:pPr>
      <w:r>
        <w:rPr>
          <w:rFonts w:cs="FRILUTEX" w:ascii="FRILUTEX" w:hAnsi="FRILUTEX"/>
          <w:sz w:val="28"/>
        </w:rPr>
      </w:r>
    </w:p>
    <w:p>
      <w:pPr>
        <w:pStyle w:val="Heading5"/>
        <w:jc w:val="both"/>
        <w:rPr/>
      </w:pPr>
      <w:r>
        <w:rPr/>
        <w:t>Är du P(r)eppad</w:t>
      </w:r>
      <w:r>
        <w:rPr>
          <w:color w:val="FF0000"/>
        </w:rPr>
        <w:t>?</w:t>
      </w:r>
    </w:p>
    <w:p>
      <w:pPr>
        <w:pStyle w:val="Normal"/>
        <w:jc w:val="both"/>
        <w:rPr>
          <w:rFonts w:ascii="FRILUTEX" w:hAnsi="FRILUTEX" w:cs="FRILUTEX"/>
          <w:color w:val="FF0000"/>
          <w:sz w:val="28"/>
        </w:rPr>
      </w:pPr>
      <w:r>
        <w:rPr>
          <w:rFonts w:cs="FRILUTEX" w:ascii="FRILUTEX" w:hAnsi="FRILUTEX"/>
          <w:color w:val="FF0000"/>
          <w:sz w:val="28"/>
        </w:rPr>
      </w:r>
    </w:p>
    <w:p>
      <w:pPr>
        <w:pStyle w:val="Normal"/>
        <w:jc w:val="both"/>
        <w:rPr>
          <w:rFonts w:ascii="FRILUTEX" w:hAnsi="FRILUTEX" w:cs="FRILUTEX"/>
          <w:sz w:val="28"/>
        </w:rPr>
      </w:pPr>
      <w:r>
        <w:rPr>
          <w:rFonts w:cs="FRILUTEX" w:ascii="FRILUTEX" w:hAnsi="FRILUTEX"/>
          <w:sz w:val="28"/>
        </w:rPr>
        <w:t>Smålands och Västergötlands distrikt bjuder på ett spännande kursprogram, upplevelser för alla sinnen, utveckling av dig, din skidåkning och dina ledaregenskaper.</w:t>
      </w:r>
    </w:p>
    <w:p>
      <w:pPr>
        <w:pStyle w:val="Heading2"/>
        <w:rPr>
          <w:rFonts w:ascii="FRILUTEX" w:hAnsi="FRILUTEX" w:cs="FRILUTEX"/>
          <w:sz w:val="28"/>
        </w:rPr>
      </w:pPr>
      <w:r>
        <w:rPr>
          <w:rFonts w:cs="FRILUTEX" w:ascii="FRILUTEX" w:hAnsi="FRILUTEX"/>
          <w:sz w:val="28"/>
        </w:rPr>
      </w:r>
    </w:p>
    <w:p>
      <w:pPr>
        <w:pStyle w:val="Normal"/>
        <w:jc w:val="both"/>
        <w:rPr>
          <w:rFonts w:ascii="FRILUTEX" w:hAnsi="FRILUTEX" w:cs="FRILUTEX"/>
          <w:b/>
          <w:b/>
          <w:sz w:val="28"/>
        </w:rPr>
      </w:pPr>
      <w:r>
        <w:rPr>
          <w:rFonts w:cs="FRILUTEX" w:ascii="FRILUTEX" w:hAnsi="FRILUTEX"/>
          <w:b/>
          <w:sz w:val="28"/>
        </w:rPr>
        <w:t>December:</w:t>
      </w:r>
    </w:p>
    <w:p>
      <w:pPr>
        <w:pStyle w:val="Normal"/>
        <w:jc w:val="both"/>
        <w:rPr>
          <w:rFonts w:ascii="FRILUTEX" w:hAnsi="FRILUTEX" w:cs="FRILUTEX"/>
          <w:b/>
          <w:b/>
          <w:sz w:val="28"/>
        </w:rPr>
      </w:pPr>
      <w:r>
        <w:rPr>
          <w:rFonts w:cs="FRILUTEX" w:ascii="FRILUTEX" w:hAnsi="FRILUTEX"/>
          <w:b/>
          <w:sz w:val="28"/>
        </w:rPr>
      </w:r>
    </w:p>
    <w:p>
      <w:pPr>
        <w:pStyle w:val="Heading2"/>
        <w:rPr>
          <w:rFonts w:ascii="FRILUTEX" w:hAnsi="FRILUTEX" w:cs="FRILUTEX"/>
          <w:sz w:val="28"/>
        </w:rPr>
      </w:pPr>
      <w:r>
        <w:rPr>
          <w:rFonts w:cs="FRILUTEX" w:ascii="FRILUTEX" w:hAnsi="FRILUTEX"/>
          <w:sz w:val="28"/>
        </w:rPr>
        <w:t>Totalupplevelse på snö</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1.300 kr</w:t>
      </w:r>
    </w:p>
    <w:p>
      <w:pPr>
        <w:pStyle w:val="Normal"/>
        <w:jc w:val="both"/>
        <w:rPr>
          <w:rFonts w:ascii="FRILUTEX" w:hAnsi="FRILUTEX" w:cs="FRILUTEX"/>
          <w:sz w:val="28"/>
        </w:rPr>
      </w:pPr>
      <w:r>
        <w:rPr>
          <w:rFonts w:cs="FRILUTEX" w:ascii="FRILUTEX" w:hAnsi="FRILUTEX"/>
          <w:sz w:val="28"/>
        </w:rPr>
        <w:t>För: alla. Medlemskap krävs ej</w:t>
      </w:r>
    </w:p>
    <w:p>
      <w:pPr>
        <w:pStyle w:val="Normal"/>
        <w:jc w:val="both"/>
        <w:rPr>
          <w:rFonts w:ascii="FRILUTEX" w:hAnsi="FRILUTEX" w:cs="FRILUTEX"/>
          <w:sz w:val="28"/>
        </w:rPr>
      </w:pPr>
      <w:r>
        <w:rPr>
          <w:rFonts w:cs="FRILUTEX" w:ascii="FRILUTEX" w:hAnsi="FRILUTEX"/>
          <w:sz w:val="28"/>
        </w:rPr>
        <w:t>På programmet: du erbjuds, om du själv så önskar, åka med guide som utifrån dina önskemål finslipar din skidåkning.</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 xml:space="preserve">Frågor: kontakta Claes Rosenqvist tel. 036-662 93, Dan-Ola Einarsson </w:t>
      </w:r>
    </w:p>
    <w:p>
      <w:pPr>
        <w:pStyle w:val="Normal"/>
        <w:jc w:val="both"/>
        <w:rPr>
          <w:rFonts w:ascii="FRILUTEX" w:hAnsi="FRILUTEX" w:cs="FRILUTEX"/>
          <w:sz w:val="28"/>
        </w:rPr>
      </w:pPr>
      <w:r>
        <w:rPr>
          <w:rFonts w:cs="FRILUTEX" w:ascii="FRILUTEX" w:hAnsi="FRILUTEX"/>
          <w:sz w:val="28"/>
        </w:rPr>
        <w:t>tel. 0370-283 74</w:t>
      </w:r>
    </w:p>
    <w:p>
      <w:pPr>
        <w:pStyle w:val="Normal"/>
        <w:jc w:val="both"/>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Intro alpin</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Småland/Öland 1.450 kr. För övriga distrikt 1.750 kr</w:t>
      </w:r>
    </w:p>
    <w:p>
      <w:pPr>
        <w:pStyle w:val="Normal"/>
        <w:jc w:val="both"/>
        <w:rPr>
          <w:rFonts w:ascii="FRILUTEX" w:hAnsi="FRILUTEX" w:cs="FRILUTEX"/>
          <w:sz w:val="28"/>
        </w:rPr>
      </w:pPr>
      <w:r>
        <w:rPr>
          <w:rFonts w:cs="FRILUTEX" w:ascii="FRILUTEX" w:hAnsi="FRILUTEX"/>
          <w:sz w:val="28"/>
        </w:rPr>
        <w:t>För: blivande skidinstruktörer.</w:t>
      </w:r>
    </w:p>
    <w:p>
      <w:pPr>
        <w:pStyle w:val="Normal"/>
        <w:jc w:val="both"/>
        <w:rPr>
          <w:rFonts w:ascii="FRILUTEX" w:hAnsi="FRILUTEX" w:cs="FRILUTEX"/>
          <w:sz w:val="28"/>
        </w:rPr>
      </w:pPr>
      <w:r>
        <w:rPr>
          <w:rFonts w:cs="FRILUTEX" w:ascii="FRILUTEX" w:hAnsi="FRILUTEX"/>
          <w:sz w:val="28"/>
        </w:rPr>
        <w:t>På programmet: personlig färdighet, instruktörsrollen</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Frågor: kontakta Jonas Palmquist tel. 0491-772 14 eller Henry Andersson tel. 0521-192 59</w:t>
      </w:r>
    </w:p>
    <w:p>
      <w:pPr>
        <w:pStyle w:val="Normal"/>
        <w:jc w:val="both"/>
        <w:rPr>
          <w:rFonts w:ascii="FRILUTEX" w:hAnsi="FRILUTEX" w:cs="FRILUTEX"/>
          <w:sz w:val="28"/>
        </w:rPr>
      </w:pPr>
      <w:r>
        <w:rPr>
          <w:rFonts w:cs="FRILUTEX" w:ascii="FRILUTEX" w:hAnsi="FRILUTEX"/>
          <w:sz w:val="28"/>
        </w:rPr>
        <w:t>En otroligt bra kurs för dig som vill bli en bättre skidåkare och skidinstruktör.</w:t>
      </w:r>
    </w:p>
    <w:p>
      <w:pPr>
        <w:pStyle w:val="Normal"/>
        <w:jc w:val="both"/>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Skidåkning och ledarskap</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Småland/Öland 1.450 kr. För övriga distrikt 1.750 kr</w:t>
      </w:r>
    </w:p>
    <w:p>
      <w:pPr>
        <w:pStyle w:val="Normal"/>
        <w:jc w:val="both"/>
        <w:rPr>
          <w:rFonts w:ascii="FRILUTEX" w:hAnsi="FRILUTEX" w:cs="FRILUTEX"/>
          <w:sz w:val="28"/>
        </w:rPr>
      </w:pPr>
      <w:r>
        <w:rPr>
          <w:rFonts w:cs="FRILUTEX" w:ascii="FRILUTEX" w:hAnsi="FRILUTEX"/>
          <w:sz w:val="28"/>
        </w:rPr>
        <w:t>För: alpina skidinstruktörer</w:t>
      </w:r>
    </w:p>
    <w:p>
      <w:pPr>
        <w:pStyle w:val="Normal"/>
        <w:jc w:val="both"/>
        <w:rPr>
          <w:rFonts w:ascii="FRILUTEX" w:hAnsi="FRILUTEX" w:cs="FRILUTEX"/>
          <w:sz w:val="28"/>
        </w:rPr>
      </w:pPr>
      <w:r>
        <w:rPr>
          <w:rFonts w:cs="FRILUTEX" w:ascii="FRILUTEX" w:hAnsi="FRILUTEX"/>
          <w:sz w:val="28"/>
        </w:rPr>
        <w:t>På programmet: personlig färdighet, gruppen – ledarskapet</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Frågor: kontakta Kristian Wirsén tel. 036-71 05 66</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t>Under tre dagar åker vi skidor tillsammans och jobbar med ledarskapets mysterier. Kursen innehåller givetvis ett stort mått personlig skidutveckling men tonvikten ligger på att utveckla din ledarförmåga.</w:t>
      </w:r>
    </w:p>
    <w:p>
      <w:pPr>
        <w:pStyle w:val="Normal"/>
        <w:jc w:val="both"/>
        <w:rPr>
          <w:rFonts w:ascii="FRILUTEX" w:hAnsi="FRILUTEX" w:cs="FRILUTEX"/>
          <w:sz w:val="28"/>
        </w:rPr>
      </w:pPr>
      <w:r>
        <w:rPr>
          <w:rFonts w:cs="FRILUTEX" w:ascii="FRILUTEX" w:hAnsi="FRILUTEX"/>
          <w:sz w:val="28"/>
        </w:rPr>
        <w:t>Vi diskuterar grupper och gruppers sammansättning och hur detta påverkar ditt sätt att leda. Vi jobbar med att tydliggöra ditt ledarskap och söker vägar för att utveckla detta.</w:t>
      </w:r>
    </w:p>
    <w:p>
      <w:pPr>
        <w:pStyle w:val="Normal"/>
        <w:jc w:val="both"/>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Sektionsledarkurs</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Småland/Öland 1.450 kr. För övriga distrikt 1.750 kr</w:t>
      </w:r>
    </w:p>
    <w:p>
      <w:pPr>
        <w:pStyle w:val="Normal"/>
        <w:jc w:val="both"/>
        <w:rPr>
          <w:rFonts w:ascii="FRILUTEX" w:hAnsi="FRILUTEX" w:cs="FRILUTEX"/>
          <w:sz w:val="28"/>
        </w:rPr>
      </w:pPr>
      <w:r>
        <w:rPr>
          <w:rFonts w:cs="FRILUTEX" w:ascii="FRILUTEX" w:hAnsi="FRILUTEX"/>
          <w:sz w:val="28"/>
        </w:rPr>
        <w:t>För: alpina sektionsledare</w:t>
      </w:r>
    </w:p>
    <w:p>
      <w:pPr>
        <w:pStyle w:val="Normal"/>
        <w:jc w:val="both"/>
        <w:rPr>
          <w:rFonts w:ascii="FRILUTEX" w:hAnsi="FRILUTEX" w:cs="FRILUTEX"/>
          <w:sz w:val="28"/>
        </w:rPr>
      </w:pPr>
      <w:r>
        <w:rPr>
          <w:rFonts w:cs="FRILUTEX" w:ascii="FRILUTEX" w:hAnsi="FRILUTEX"/>
          <w:sz w:val="28"/>
        </w:rPr>
        <w:t>På programmet: kommer senare…</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Frågor: kontakta Rickard Karlzén tel. 0491-620 83</w:t>
      </w:r>
    </w:p>
    <w:p>
      <w:pPr>
        <w:pStyle w:val="Normal"/>
        <w:jc w:val="both"/>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Kick-Off</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Småland/Öland 1.450 kr. För övriga distrikt 1.750 kr</w:t>
      </w:r>
    </w:p>
    <w:p>
      <w:pPr>
        <w:pStyle w:val="Normal"/>
        <w:jc w:val="both"/>
        <w:rPr>
          <w:rFonts w:ascii="FRILUTEX" w:hAnsi="FRILUTEX" w:cs="FRILUTEX"/>
          <w:sz w:val="28"/>
        </w:rPr>
      </w:pPr>
      <w:r>
        <w:rPr>
          <w:rFonts w:cs="FRILUTEX" w:ascii="FRILUTEX" w:hAnsi="FRILUTEX"/>
          <w:sz w:val="28"/>
        </w:rPr>
        <w:t>För: instruktörer som vill få en bra start på säsongen</w:t>
      </w:r>
    </w:p>
    <w:p>
      <w:pPr>
        <w:pStyle w:val="Normal"/>
        <w:jc w:val="both"/>
        <w:rPr>
          <w:rFonts w:ascii="FRILUTEX" w:hAnsi="FRILUTEX" w:cs="FRILUTEX"/>
          <w:sz w:val="28"/>
        </w:rPr>
      </w:pPr>
      <w:r>
        <w:rPr>
          <w:rFonts w:cs="FRILUTEX" w:ascii="FRILUTEX" w:hAnsi="FRILUTEX"/>
          <w:sz w:val="28"/>
        </w:rPr>
        <w:t>På programmet: komma igång – avrosta</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Frågor: kontakta Rickard Truedsson tel. 08-623 14 23.</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t>Detta är kursen som vänder sig till dig som vill få en bra start på skidlärarsäsongen.</w:t>
      </w:r>
    </w:p>
    <w:p>
      <w:pPr>
        <w:pStyle w:val="Normal"/>
        <w:jc w:val="both"/>
        <w:rPr>
          <w:rFonts w:ascii="FRILUTEX" w:hAnsi="FRILUTEX" w:cs="FRILUTEX"/>
          <w:sz w:val="28"/>
        </w:rPr>
      </w:pPr>
      <w:r>
        <w:rPr>
          <w:rFonts w:cs="FRILUTEX" w:ascii="FRILUTEX" w:hAnsi="FRILUTEX"/>
          <w:sz w:val="28"/>
        </w:rPr>
        <w:t>Under alla dessa timmar i backen kommer vi att hinna med att fräscha upp minnet när det gäller olika övningar. Vi lär oss lite nya knep och tips som kan vara till nytta när det blir dags att guida våra elever i skidskolan till roliga upplevelser och bättre skidåkning. Kursen är till för alla som minst gått en grundkurs i Alpin skidskola, både gammal och ung.</w:t>
      </w:r>
    </w:p>
    <w:p>
      <w:pPr>
        <w:pStyle w:val="Normal"/>
        <w:jc w:val="both"/>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Advanced skiing!</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Småland/Öland 1.450 kr. För övriga distrikt 1.750 kr</w:t>
      </w:r>
    </w:p>
    <w:p>
      <w:pPr>
        <w:pStyle w:val="Normal"/>
        <w:jc w:val="both"/>
        <w:rPr>
          <w:rFonts w:ascii="FRILUTEX" w:hAnsi="FRILUTEX" w:cs="FRILUTEX"/>
          <w:sz w:val="28"/>
        </w:rPr>
      </w:pPr>
      <w:r>
        <w:rPr>
          <w:rFonts w:cs="FRILUTEX" w:ascii="FRILUTEX" w:hAnsi="FRILUTEX"/>
          <w:sz w:val="28"/>
        </w:rPr>
        <w:t>För: dig som vill krydda tillvaron</w:t>
      </w:r>
    </w:p>
    <w:p>
      <w:pPr>
        <w:pStyle w:val="Normal"/>
        <w:jc w:val="both"/>
        <w:rPr>
          <w:rFonts w:ascii="FRILUTEX" w:hAnsi="FRILUTEX" w:cs="FRILUTEX"/>
          <w:sz w:val="28"/>
        </w:rPr>
      </w:pPr>
      <w:r>
        <w:rPr>
          <w:rFonts w:cs="FRILUTEX" w:ascii="FRILUTEX" w:hAnsi="FRILUTEX"/>
          <w:sz w:val="28"/>
        </w:rPr>
        <w:t>På programmet: tempo och utmaningar</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b/>
          <w:b/>
          <w:sz w:val="28"/>
        </w:rPr>
      </w:pPr>
      <w:r>
        <w:rPr>
          <w:rFonts w:cs="FRILUTEX" w:ascii="FRILUTEX" w:hAnsi="FRILUTEX"/>
          <w:sz w:val="28"/>
        </w:rPr>
        <w:t>Frågor: kontakta Jonas Palmér tel. 036-30 23 45</w:t>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sz w:val="28"/>
        </w:rPr>
      </w:pPr>
      <w:r>
        <w:rPr>
          <w:rFonts w:cs="FRILUTEX" w:ascii="FRILUTEX" w:hAnsi="FRILUTEX"/>
          <w:sz w:val="28"/>
        </w:rPr>
        <w:t>”</w:t>
      </w:r>
      <w:r>
        <w:rPr>
          <w:rFonts w:cs="FRILUTEX" w:ascii="FRILUTEX" w:hAnsi="FRILUTEX"/>
          <w:sz w:val="28"/>
        </w:rPr>
        <w:t>Det högsta är ej att aldrig falla, utan att resa sig efter varje fall”</w:t>
      </w:r>
    </w:p>
    <w:p>
      <w:pPr>
        <w:pStyle w:val="Normal"/>
        <w:jc w:val="both"/>
        <w:rPr>
          <w:rFonts w:ascii="FRILUTEX" w:hAnsi="FRILUTEX" w:cs="FRILUTEX"/>
          <w:sz w:val="28"/>
        </w:rPr>
      </w:pPr>
      <w:r>
        <w:rPr>
          <w:rFonts w:cs="FRILUTEX" w:ascii="FRILUTEX" w:hAnsi="FRILUTEX"/>
          <w:sz w:val="28"/>
        </w:rPr>
      </w:r>
    </w:p>
    <w:p>
      <w:pPr>
        <w:pStyle w:val="Normal"/>
        <w:jc w:val="both"/>
        <w:rPr/>
      </w:pPr>
      <w:r>
        <w:rPr>
          <w:rFonts w:cs="FRILUTEX" w:ascii="FRILUTEX" w:hAnsi="FRILUTEX"/>
          <w:sz w:val="28"/>
        </w:rPr>
        <w:t xml:space="preserve">Med det mottot som ledstjärna följer vi upp vår ”nya” helgsuccékurs med ännu </w:t>
      </w:r>
      <w:r>
        <w:rPr>
          <w:rFonts w:cs="FRILUTEX" w:ascii="FRILUTEX" w:hAnsi="FRILUTEX"/>
          <w:b/>
          <w:sz w:val="28"/>
        </w:rPr>
        <w:t>en laddad helg</w:t>
      </w:r>
      <w:r>
        <w:rPr>
          <w:rFonts w:cs="FRILUTEX" w:ascii="FRILUTEX" w:hAnsi="FRILUTEX"/>
          <w:sz w:val="28"/>
        </w:rPr>
        <w:t xml:space="preserve"> fylld av skidupplevelse. Hör Du till den kategori skidåkare som vill testa gränserna och utveckla Dina skidkunskaper, ska Du utan tvekan följa </w:t>
      </w:r>
      <w:r>
        <w:rPr>
          <w:rFonts w:cs="FRILUTEX" w:ascii="FRILUTEX" w:hAnsi="FRILUTEX"/>
          <w:b/>
          <w:sz w:val="28"/>
        </w:rPr>
        <w:t>med</w:t>
      </w:r>
      <w:r>
        <w:rPr>
          <w:rFonts w:cs="FRILUTEX" w:ascii="FRILUTEX" w:hAnsi="FRILUTEX"/>
          <w:sz w:val="28"/>
        </w:rPr>
        <w:t xml:space="preserve">. </w:t>
      </w:r>
    </w:p>
    <w:p>
      <w:pPr>
        <w:pStyle w:val="Normal"/>
        <w:jc w:val="both"/>
        <w:rPr/>
      </w:pPr>
      <w:r>
        <w:rPr>
          <w:rFonts w:cs="FRILUTEX" w:ascii="FRILUTEX" w:hAnsi="FRILUTEX"/>
          <w:sz w:val="28"/>
        </w:rPr>
        <w:t xml:space="preserve">Vi kommer att finslipa alla typer av </w:t>
      </w:r>
      <w:r>
        <w:rPr>
          <w:rFonts w:cs="FRILUTEX" w:ascii="FRILUTEX" w:hAnsi="FRILUTEX"/>
          <w:b/>
          <w:sz w:val="28"/>
        </w:rPr>
        <w:t>avancerad skidåkning</w:t>
      </w:r>
      <w:r>
        <w:rPr>
          <w:rFonts w:cs="FRILUTEX" w:ascii="FRILUTEX" w:hAnsi="FRILUTEX"/>
          <w:sz w:val="28"/>
        </w:rPr>
        <w:t>, kortsväng, storsväng och förhoppningsvis puckel och offpist. För att få upp snabbheten i fötterna, hitta höften och därmed skäret och få upp blicken samt få modet och djärvheten, kommer vi även att åka bana.</w:t>
      </w:r>
    </w:p>
    <w:p>
      <w:pPr>
        <w:pStyle w:val="Normal"/>
        <w:jc w:val="both"/>
        <w:rPr>
          <w:rFonts w:ascii="FRILUTEX" w:hAnsi="FRILUTEX" w:cs="FRILUTEX"/>
          <w:sz w:val="28"/>
        </w:rPr>
      </w:pPr>
      <w:r>
        <w:rPr>
          <w:rFonts w:cs="FRILUTEX" w:ascii="FRILUTEX" w:hAnsi="FRILUTEX"/>
          <w:sz w:val="28"/>
        </w:rPr>
      </w:r>
    </w:p>
    <w:p>
      <w:pPr>
        <w:pStyle w:val="Normal"/>
        <w:jc w:val="both"/>
        <w:rPr/>
      </w:pPr>
      <w:r>
        <w:rPr>
          <w:rFonts w:cs="FRILUTEX" w:ascii="FRILUTEX" w:hAnsi="FRILUTEX"/>
          <w:sz w:val="28"/>
        </w:rPr>
        <w:t>Du som har gått Fb1, Fb2 eller är en duktig skidåkare som vill vakna upp</w:t>
      </w:r>
      <w:r>
        <w:rPr>
          <w:rFonts w:cs="FRILUTEX" w:ascii="FRILUTEX" w:hAnsi="FRILUTEX"/>
          <w:b/>
          <w:sz w:val="28"/>
        </w:rPr>
        <w:t>, anmäl Dig nu</w:t>
      </w:r>
      <w:r>
        <w:rPr>
          <w:rFonts w:cs="FRILUTEX" w:ascii="FRILUTEX" w:hAnsi="FRILUTEX"/>
          <w:sz w:val="28"/>
        </w:rPr>
        <w:t>!</w:t>
      </w:r>
    </w:p>
    <w:p>
      <w:pPr>
        <w:pStyle w:val="Normal"/>
        <w:jc w:val="both"/>
        <w:rPr/>
      </w:pPr>
      <w:r>
        <w:rPr>
          <w:rFonts w:cs="FRILUTEX" w:ascii="FRILUTEX" w:hAnsi="FRILUTEX"/>
          <w:sz w:val="28"/>
        </w:rPr>
        <w:t>Din guide under helgen</w:t>
      </w:r>
      <w:r>
        <w:rPr>
          <w:rFonts w:cs="FRILUTEX" w:ascii="FRILUTEX" w:hAnsi="FRILUTEX"/>
          <w:color w:val="000000"/>
          <w:sz w:val="28"/>
        </w:rPr>
        <w:t>, Jonas Palmér,</w:t>
      </w:r>
      <w:r>
        <w:rPr>
          <w:rFonts w:cs="FRILUTEX" w:ascii="FRILUTEX" w:hAnsi="FRILUTEX"/>
          <w:sz w:val="28"/>
        </w:rPr>
        <w:t xml:space="preserve"> hälsar Dig </w:t>
      </w:r>
      <w:r>
        <w:rPr>
          <w:rFonts w:cs="FRILUTEX" w:ascii="FRILUTEX" w:hAnsi="FRILUTEX"/>
          <w:b/>
          <w:sz w:val="28"/>
        </w:rPr>
        <w:t>mycket välkommen</w:t>
      </w:r>
      <w:r>
        <w:rPr>
          <w:rFonts w:cs="FRILUTEX" w:ascii="FRILUTEX" w:hAnsi="FRILUTEX"/>
          <w:sz w:val="28"/>
        </w:rPr>
        <w:t>!</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Snowboard</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Småland/Öland 1.450 kr. För övriga distrikt 1.750 kr</w:t>
      </w:r>
    </w:p>
    <w:p>
      <w:pPr>
        <w:pStyle w:val="Normal"/>
        <w:jc w:val="both"/>
        <w:rPr>
          <w:rFonts w:ascii="FRILUTEX" w:hAnsi="FRILUTEX" w:cs="FRILUTEX"/>
          <w:sz w:val="28"/>
        </w:rPr>
      </w:pPr>
      <w:r>
        <w:rPr>
          <w:rFonts w:cs="FRILUTEX" w:ascii="FRILUTEX" w:hAnsi="FRILUTEX"/>
          <w:sz w:val="28"/>
        </w:rPr>
        <w:t>För: er som har åkt lite snowboard</w:t>
      </w:r>
    </w:p>
    <w:p>
      <w:pPr>
        <w:pStyle w:val="Normal"/>
        <w:jc w:val="both"/>
        <w:rPr>
          <w:rFonts w:ascii="FRILUTEX" w:hAnsi="FRILUTEX" w:cs="FRILUTEX"/>
          <w:sz w:val="28"/>
        </w:rPr>
      </w:pPr>
      <w:r>
        <w:rPr>
          <w:rFonts w:cs="FRILUTEX" w:ascii="FRILUTEX" w:hAnsi="FRILUTEX"/>
          <w:sz w:val="28"/>
        </w:rPr>
        <w:t>På programmet: video, drillning och diskussioner</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Frågor: kontakta kansliet tel. 036-12 15 79</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t>Kursen riktar sig till dig som har åkt lite snowboard och anser dig ha grunderna. Målet med kursen är att bli bättre på brädan, lära dig skärande sväng och hopp.</w:t>
      </w:r>
    </w:p>
    <w:p>
      <w:pPr>
        <w:pStyle w:val="Normal"/>
        <w:jc w:val="both"/>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Telemark</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Normal"/>
        <w:jc w:val="both"/>
        <w:rPr>
          <w:rFonts w:ascii="FRILUTEX" w:hAnsi="FRILUTEX" w:cs="FRILUTEX"/>
          <w:sz w:val="28"/>
        </w:rPr>
      </w:pPr>
      <w:r>
        <w:rPr>
          <w:rFonts w:cs="FRILUTEX" w:ascii="FRILUTEX" w:hAnsi="FRILUTEX"/>
          <w:sz w:val="28"/>
        </w:rPr>
        <w:t>Kostnad: Småland/Öland 1.450 kr. För övriga distrikt 1.750 kr</w:t>
      </w:r>
    </w:p>
    <w:p>
      <w:pPr>
        <w:pStyle w:val="Normal"/>
        <w:jc w:val="both"/>
        <w:rPr>
          <w:rFonts w:ascii="FRILUTEX" w:hAnsi="FRILUTEX" w:cs="FRILUTEX"/>
          <w:sz w:val="28"/>
        </w:rPr>
      </w:pPr>
      <w:r>
        <w:rPr>
          <w:rFonts w:cs="FRILUTEX" w:ascii="FRILUTEX" w:hAnsi="FRILUTEX"/>
          <w:sz w:val="28"/>
        </w:rPr>
        <w:t>För: blivande telemarkinstruktörer</w:t>
      </w:r>
    </w:p>
    <w:p>
      <w:pPr>
        <w:pStyle w:val="Normal"/>
        <w:jc w:val="both"/>
        <w:rPr>
          <w:rFonts w:ascii="FRILUTEX" w:hAnsi="FRILUTEX" w:cs="FRILUTEX"/>
          <w:sz w:val="28"/>
        </w:rPr>
      </w:pPr>
      <w:r>
        <w:rPr>
          <w:rFonts w:cs="FRILUTEX" w:ascii="FRILUTEX" w:hAnsi="FRILUTEX"/>
          <w:sz w:val="28"/>
        </w:rPr>
        <w:t>På programmet: progression telemark, personlig färdighet</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b/>
          <w:b/>
          <w:i/>
          <w:i/>
          <w:sz w:val="28"/>
        </w:rPr>
      </w:pPr>
      <w:r>
        <w:rPr>
          <w:rFonts w:cs="FRILUTEX" w:ascii="FRILUTEX" w:hAnsi="FRILUTEX"/>
          <w:sz w:val="28"/>
        </w:rPr>
        <w:t>Frågor: kontakta Åsa Rosberg tel. 0515-817 80</w:t>
      </w:r>
    </w:p>
    <w:p>
      <w:pPr>
        <w:pStyle w:val="Normal"/>
        <w:jc w:val="both"/>
        <w:rPr>
          <w:rFonts w:ascii="FRILUTEX" w:hAnsi="FRILUTEX" w:cs="FRILUTEX"/>
          <w:b/>
          <w:b/>
          <w:i/>
          <w:i/>
          <w:sz w:val="28"/>
        </w:rPr>
      </w:pPr>
      <w:r>
        <w:rPr>
          <w:rFonts w:cs="FRILUTEX" w:ascii="FRILUTEX" w:hAnsi="FRILUTEX"/>
          <w:b/>
          <w:i/>
          <w:sz w:val="28"/>
        </w:rPr>
      </w:r>
    </w:p>
    <w:p>
      <w:pPr>
        <w:pStyle w:val="Normal"/>
        <w:jc w:val="both"/>
        <w:rPr>
          <w:rFonts w:ascii="FRILUTEX" w:hAnsi="FRILUTEX" w:cs="FRILUTEX"/>
          <w:b/>
          <w:b/>
          <w:i/>
          <w:i/>
          <w:sz w:val="28"/>
        </w:rPr>
      </w:pPr>
      <w:r>
        <w:rPr>
          <w:rFonts w:cs="FRILUTEX" w:ascii="FRILUTEX" w:hAnsi="FRILUTEX"/>
          <w:b/>
          <w:i/>
          <w:sz w:val="28"/>
        </w:rPr>
      </w:r>
    </w:p>
    <w:p>
      <w:pPr>
        <w:pStyle w:val="Normal"/>
        <w:jc w:val="both"/>
        <w:rPr>
          <w:rFonts w:ascii="FRILUTEX" w:hAnsi="FRILUTEX" w:cs="FRILUTEX"/>
          <w:b/>
          <w:b/>
          <w:i/>
          <w:i/>
          <w:sz w:val="28"/>
        </w:rPr>
      </w:pPr>
      <w:r>
        <w:rPr>
          <w:rFonts w:cs="FRILUTEX" w:ascii="FRILUTEX" w:hAnsi="FRILUTEX"/>
          <w:b/>
          <w:i/>
          <w:sz w:val="28"/>
        </w:rPr>
      </w:r>
    </w:p>
    <w:p>
      <w:pPr>
        <w:pStyle w:val="Normal"/>
        <w:jc w:val="both"/>
        <w:rPr>
          <w:rFonts w:ascii="FRILUTEX" w:hAnsi="FRILUTEX" w:cs="FRILUTEX"/>
          <w:b/>
          <w:b/>
          <w:i/>
          <w:i/>
          <w:sz w:val="28"/>
        </w:rPr>
      </w:pPr>
      <w:r>
        <w:rPr>
          <w:rFonts w:cs="FRILUTEX" w:ascii="FRILUTEX" w:hAnsi="FRILUTEX"/>
          <w:b/>
          <w:i/>
          <w:sz w:val="28"/>
        </w:rPr>
      </w:r>
    </w:p>
    <w:p>
      <w:pPr>
        <w:pStyle w:val="Normal"/>
        <w:jc w:val="both"/>
        <w:rPr>
          <w:rFonts w:ascii="FRILUTEX" w:hAnsi="FRILUTEX" w:cs="FRILUTEX"/>
          <w:b/>
          <w:b/>
          <w:i/>
          <w:i/>
          <w:sz w:val="28"/>
        </w:rPr>
      </w:pPr>
      <w:r>
        <w:rPr>
          <w:rFonts w:cs="FRILUTEX" w:ascii="FRILUTEX" w:hAnsi="FRILUTEX"/>
          <w:b/>
          <w:i/>
          <w:sz w:val="28"/>
        </w:rPr>
      </w:r>
    </w:p>
    <w:p>
      <w:pPr>
        <w:pStyle w:val="Normal"/>
        <w:jc w:val="both"/>
        <w:rPr>
          <w:rFonts w:ascii="FRILUTEX" w:hAnsi="FRILUTEX" w:cs="FRILUTEX"/>
          <w:b/>
          <w:b/>
          <w:i/>
          <w:i/>
          <w:sz w:val="28"/>
        </w:rPr>
      </w:pPr>
      <w:r>
        <w:rPr>
          <w:rFonts w:cs="FRILUTEX" w:ascii="FRILUTEX" w:hAnsi="FRILUTEX"/>
          <w:b/>
          <w:i/>
          <w:sz w:val="28"/>
        </w:rPr>
      </w:r>
    </w:p>
    <w:p>
      <w:pPr>
        <w:pStyle w:val="Normal"/>
        <w:jc w:val="both"/>
        <w:rPr>
          <w:rFonts w:ascii="FRILUTEX" w:hAnsi="FRILUTEX" w:cs="FRILUTEX"/>
          <w:b/>
          <w:b/>
          <w:i/>
          <w:i/>
          <w:sz w:val="28"/>
        </w:rPr>
      </w:pPr>
      <w:r>
        <w:rPr>
          <w:rFonts w:cs="FRILUTEX" w:ascii="FRILUTEX" w:hAnsi="FRILUTEX"/>
          <w:b/>
          <w:i/>
          <w:sz w:val="28"/>
        </w:rPr>
      </w:r>
    </w:p>
    <w:p>
      <w:pPr>
        <w:pStyle w:val="Normal"/>
        <w:jc w:val="both"/>
        <w:rPr>
          <w:rFonts w:ascii="FRILUTEX" w:hAnsi="FRILUTEX" w:cs="FRILUTEX"/>
          <w:b/>
          <w:b/>
          <w:i/>
          <w:i/>
          <w:sz w:val="28"/>
        </w:rPr>
      </w:pPr>
      <w:r>
        <w:rPr>
          <w:rFonts w:cs="FRILUTEX" w:ascii="FRILUTEX" w:hAnsi="FRILUTEX"/>
          <w:b/>
          <w:i/>
          <w:sz w:val="28"/>
        </w:rPr>
        <w:t>Friluftsskolorna</w:t>
      </w:r>
    </w:p>
    <w:p>
      <w:pPr>
        <w:pStyle w:val="Normal"/>
        <w:jc w:val="both"/>
        <w:rPr>
          <w:rFonts w:ascii="FRILUTEX" w:hAnsi="FRILUTEX" w:cs="FRILUTEX"/>
          <w:i/>
          <w:i/>
          <w:sz w:val="28"/>
        </w:rPr>
      </w:pPr>
      <w:r>
        <w:rPr>
          <w:rFonts w:cs="FRILUTEX" w:ascii="FRILUTEX" w:hAnsi="FRILUTEX"/>
          <w:b/>
          <w:i/>
          <w:sz w:val="28"/>
        </w:rPr>
        <w:t>Grundutbildning del 2 + Äventyrsguideutbildning</w:t>
      </w:r>
    </w:p>
    <w:p>
      <w:pPr>
        <w:pStyle w:val="Normal"/>
        <w:jc w:val="both"/>
        <w:rPr>
          <w:rFonts w:ascii="FRILUTEX" w:hAnsi="FRILUTEX" w:cs="FRILUTEX"/>
          <w:sz w:val="28"/>
        </w:rPr>
      </w:pPr>
      <w:r>
        <w:rPr>
          <w:rFonts w:cs="FRILUTEX" w:ascii="FRILUTEX" w:hAnsi="FRILUTEX"/>
          <w:sz w:val="28"/>
        </w:rPr>
        <w:t>När. 6-9/12</w:t>
      </w:r>
    </w:p>
    <w:p>
      <w:pPr>
        <w:pStyle w:val="Normal"/>
        <w:jc w:val="both"/>
        <w:rPr>
          <w:rFonts w:ascii="FRILUTEX" w:hAnsi="FRILUTEX" w:cs="FRILUTEX"/>
          <w:sz w:val="28"/>
        </w:rPr>
      </w:pPr>
      <w:r>
        <w:rPr>
          <w:rFonts w:cs="FRILUTEX" w:ascii="FRILUTEX" w:hAnsi="FRILUTEX"/>
          <w:sz w:val="28"/>
        </w:rPr>
        <w:t>Var: Sälen</w:t>
      </w:r>
    </w:p>
    <w:p>
      <w:pPr>
        <w:pStyle w:val="TextBody"/>
        <w:jc w:val="both"/>
        <w:rPr/>
      </w:pPr>
      <w:r>
        <w:rPr/>
        <w:t>Kostnad: Småland/Öland 1. 450 kr. För övriga distrikt 1.750 kr.</w:t>
      </w:r>
    </w:p>
    <w:p>
      <w:pPr>
        <w:pStyle w:val="Normal"/>
        <w:jc w:val="both"/>
        <w:rPr>
          <w:rFonts w:ascii="FRILUTEX" w:hAnsi="FRILUTEX" w:cs="FRILUTEX"/>
          <w:sz w:val="28"/>
        </w:rPr>
      </w:pPr>
      <w:r>
        <w:rPr>
          <w:rFonts w:cs="FRILUTEX" w:ascii="FRILUTEX" w:hAnsi="FRILUTEX"/>
          <w:sz w:val="28"/>
        </w:rPr>
        <w:t>För: dig som är skogsknytte-, skogsmulle-, strövar- och lufsarledare och vill lära dig mer om vinternatur och hur man får en helhet i verksamheten året runt.</w:t>
      </w:r>
    </w:p>
    <w:p>
      <w:pPr>
        <w:pStyle w:val="Normal"/>
        <w:jc w:val="both"/>
        <w:rPr>
          <w:rFonts w:ascii="FRILUTEX" w:hAnsi="FRILUTEX" w:cs="FRILUTEX"/>
          <w:sz w:val="28"/>
        </w:rPr>
      </w:pPr>
      <w:r>
        <w:rPr>
          <w:rFonts w:cs="FRILUTEX" w:ascii="FRILUTEX" w:hAnsi="FRILUTEX"/>
          <w:sz w:val="28"/>
        </w:rPr>
        <w:t>På programmet: skidor på längden, metoder i vinterverksamheten en fortsatt ledarutbildning för dig som tidigare gått del 1.</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 xml:space="preserve">Frågor: Anette Fong tel. 036-36 23 07 eller Sven-Erik Eriksson  tel. 0370-805 47, </w:t>
      </w:r>
    </w:p>
    <w:p>
      <w:pPr>
        <w:pStyle w:val="Normal"/>
        <w:jc w:val="both"/>
        <w:rPr>
          <w:rFonts w:ascii="FRILUTEX" w:hAnsi="FRILUTEX" w:cs="FRILUTEX"/>
          <w:sz w:val="28"/>
        </w:rPr>
      </w:pPr>
      <w:r>
        <w:rPr>
          <w:rFonts w:cs="FRILUTEX" w:ascii="FRILUTEX" w:hAnsi="FRILUTEX"/>
          <w:sz w:val="28"/>
        </w:rPr>
        <w:t>070-608 05 47, 010-236 23 75</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Heading1"/>
        <w:jc w:val="both"/>
        <w:rPr>
          <w:rFonts w:ascii="FRILUTEX" w:hAnsi="FRILUTEX" w:cs="FRILUTEX"/>
          <w:sz w:val="28"/>
        </w:rPr>
      </w:pPr>
      <w:r>
        <w:rPr>
          <w:rFonts w:cs="FRILUTEX" w:ascii="FRILUTEX" w:hAnsi="FRILUTEX"/>
          <w:sz w:val="28"/>
        </w:rPr>
        <w:t>December/januari</w:t>
      </w:r>
    </w:p>
    <w:p>
      <w:pPr>
        <w:pStyle w:val="Normal"/>
        <w:jc w:val="both"/>
        <w:rPr>
          <w:rFonts w:ascii="FRILUTEX" w:hAnsi="FRILUTEX" w:cs="FRILUTEX"/>
          <w:sz w:val="28"/>
        </w:rPr>
      </w:pPr>
      <w:r>
        <w:rPr>
          <w:rFonts w:cs="FRILUTEX" w:ascii="FRILUTEX" w:hAnsi="FRILUTEX"/>
          <w:sz w:val="28"/>
        </w:rPr>
      </w:r>
    </w:p>
    <w:p>
      <w:pPr>
        <w:pStyle w:val="Heading4"/>
        <w:jc w:val="both"/>
        <w:rPr>
          <w:rFonts w:ascii="FRILUTEX" w:hAnsi="FRILUTEX" w:cs="FRILUTEX"/>
          <w:sz w:val="28"/>
        </w:rPr>
      </w:pPr>
      <w:r>
        <w:rPr>
          <w:rFonts w:cs="FRILUTEX" w:ascii="FRILUTEX" w:hAnsi="FRILUTEX"/>
          <w:sz w:val="28"/>
        </w:rPr>
        <w:t>Grundkurs</w:t>
      </w:r>
    </w:p>
    <w:p>
      <w:pPr>
        <w:pStyle w:val="Normal"/>
        <w:jc w:val="both"/>
        <w:rPr>
          <w:rFonts w:ascii="FRILUTEX" w:hAnsi="FRILUTEX" w:cs="FRILUTEX"/>
          <w:sz w:val="28"/>
        </w:rPr>
      </w:pPr>
      <w:r>
        <w:rPr>
          <w:rFonts w:cs="FRILUTEX" w:ascii="FRILUTEX" w:hAnsi="FRILUTEX"/>
          <w:sz w:val="28"/>
        </w:rPr>
        <w:t>När: 27/12—3/1</w:t>
      </w:r>
    </w:p>
    <w:p>
      <w:pPr>
        <w:pStyle w:val="Normal"/>
        <w:jc w:val="both"/>
        <w:rPr>
          <w:rFonts w:ascii="FRILUTEX" w:hAnsi="FRILUTEX" w:cs="FRILUTEX"/>
          <w:sz w:val="28"/>
        </w:rPr>
      </w:pPr>
      <w:r>
        <w:rPr>
          <w:rFonts w:cs="FRILUTEX" w:ascii="FRILUTEX" w:hAnsi="FRILUTEX"/>
          <w:sz w:val="28"/>
        </w:rPr>
        <w:t>Var: Vemdalen</w:t>
      </w:r>
    </w:p>
    <w:p>
      <w:pPr>
        <w:pStyle w:val="Normal"/>
        <w:jc w:val="both"/>
        <w:rPr>
          <w:rFonts w:ascii="FRILUTEX" w:hAnsi="FRILUTEX" w:cs="FRILUTEX"/>
          <w:sz w:val="28"/>
        </w:rPr>
      </w:pPr>
      <w:r>
        <w:rPr>
          <w:rFonts w:cs="FRILUTEX" w:ascii="FRILUTEX" w:hAnsi="FRILUTEX"/>
          <w:sz w:val="28"/>
        </w:rPr>
        <w:t>Kostnad: Småland/Öland 4.100 kr. För övriga distrikt 4.800 kr</w:t>
      </w:r>
    </w:p>
    <w:p>
      <w:pPr>
        <w:pStyle w:val="Normal"/>
        <w:jc w:val="both"/>
        <w:rPr>
          <w:rFonts w:ascii="FRILUTEX" w:hAnsi="FRILUTEX" w:cs="FRILUTEX"/>
          <w:sz w:val="28"/>
        </w:rPr>
      </w:pPr>
      <w:r>
        <w:rPr>
          <w:rFonts w:cs="FRILUTEX" w:ascii="FRILUTEX" w:hAnsi="FRILUTEX"/>
          <w:sz w:val="28"/>
        </w:rPr>
        <w:t>För: instruktörer med genomgången introkurs</w:t>
      </w:r>
    </w:p>
    <w:p>
      <w:pPr>
        <w:pStyle w:val="Normal"/>
        <w:jc w:val="both"/>
        <w:rPr>
          <w:rFonts w:ascii="FRILUTEX" w:hAnsi="FRILUTEX" w:cs="FRILUTEX"/>
          <w:sz w:val="28"/>
        </w:rPr>
      </w:pPr>
      <w:r>
        <w:rPr>
          <w:rFonts w:cs="FRILUTEX" w:ascii="FRILUTEX" w:hAnsi="FRILUTEX"/>
          <w:sz w:val="28"/>
        </w:rPr>
        <w:t>På programmet: alpin grundkurs</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Frågor: kontakta Dan-Ola Einarsson tel. 0370-37283 74 eller kansliet 036-12 15 79</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t>Kursen är en veckokurs och omfattar både personlig skidfärdighetsträning samt träning i praktiskt skidskolearbete. Här breddas ditt övningsförråd. Efter genomgången kurs skall du kunna leda skidskola för nybörjare i alla åldrar.</w:t>
      </w:r>
    </w:p>
    <w:p>
      <w:pPr>
        <w:pStyle w:val="Heading2"/>
        <w:rPr>
          <w:rFonts w:ascii="FRILUTEX" w:hAnsi="FRILUTEX" w:cs="FRILUTEX"/>
          <w:sz w:val="28"/>
        </w:rPr>
      </w:pPr>
      <w:r>
        <w:rPr>
          <w:rFonts w:cs="FRILUTEX" w:ascii="FRILUTEX" w:hAnsi="FRILUTEX"/>
          <w:sz w:val="28"/>
        </w:rPr>
      </w:r>
    </w:p>
    <w:p>
      <w:pPr>
        <w:pStyle w:val="Heading2"/>
        <w:rPr>
          <w:rFonts w:ascii="FRILUTEX" w:hAnsi="FRILUTEX" w:cs="FRILUTEX"/>
          <w:sz w:val="28"/>
        </w:rPr>
      </w:pPr>
      <w:r>
        <w:rPr>
          <w:rFonts w:cs="FRILUTEX" w:ascii="FRILUTEX" w:hAnsi="FRILUTEX"/>
          <w:sz w:val="28"/>
        </w:rPr>
        <w:t>Fortbildning 1</w:t>
      </w:r>
    </w:p>
    <w:p>
      <w:pPr>
        <w:pStyle w:val="Normal"/>
        <w:jc w:val="both"/>
        <w:rPr>
          <w:rFonts w:ascii="FRILUTEX" w:hAnsi="FRILUTEX" w:cs="FRILUTEX"/>
          <w:sz w:val="28"/>
        </w:rPr>
      </w:pPr>
      <w:r>
        <w:rPr>
          <w:rFonts w:cs="FRILUTEX" w:ascii="FRILUTEX" w:hAnsi="FRILUTEX"/>
          <w:sz w:val="28"/>
        </w:rPr>
        <w:t>När: 27/12-3/1</w:t>
      </w:r>
    </w:p>
    <w:p>
      <w:pPr>
        <w:pStyle w:val="Normal"/>
        <w:jc w:val="both"/>
        <w:rPr>
          <w:rFonts w:ascii="FRILUTEX" w:hAnsi="FRILUTEX" w:cs="FRILUTEX"/>
          <w:sz w:val="28"/>
        </w:rPr>
      </w:pPr>
      <w:r>
        <w:rPr>
          <w:rFonts w:cs="FRILUTEX" w:ascii="FRILUTEX" w:hAnsi="FRILUTEX"/>
          <w:sz w:val="28"/>
        </w:rPr>
        <w:t>Var: Vemdalen</w:t>
      </w:r>
    </w:p>
    <w:p>
      <w:pPr>
        <w:pStyle w:val="Normal"/>
        <w:jc w:val="both"/>
        <w:rPr>
          <w:rFonts w:ascii="FRILUTEX" w:hAnsi="FRILUTEX" w:cs="FRILUTEX"/>
          <w:sz w:val="28"/>
        </w:rPr>
      </w:pPr>
      <w:r>
        <w:rPr>
          <w:rFonts w:cs="FRILUTEX" w:ascii="FRILUTEX" w:hAnsi="FRILUTEX"/>
          <w:sz w:val="28"/>
        </w:rPr>
        <w:t>Kostnad: Småland/Öland 4.100 kr. För övriga distrikt 4.800 kr</w:t>
      </w:r>
    </w:p>
    <w:p>
      <w:pPr>
        <w:pStyle w:val="Normal"/>
        <w:jc w:val="both"/>
        <w:rPr>
          <w:rFonts w:ascii="FRILUTEX" w:hAnsi="FRILUTEX" w:cs="FRILUTEX"/>
          <w:sz w:val="28"/>
        </w:rPr>
      </w:pPr>
      <w:r>
        <w:rPr>
          <w:rFonts w:cs="FRILUTEX" w:ascii="FRILUTEX" w:hAnsi="FRILUTEX"/>
          <w:sz w:val="28"/>
        </w:rPr>
        <w:t>För: instruktörer med genomgången grundkurs</w:t>
      </w:r>
    </w:p>
    <w:p>
      <w:pPr>
        <w:pStyle w:val="Normal"/>
        <w:jc w:val="both"/>
        <w:rPr>
          <w:rFonts w:ascii="FRILUTEX" w:hAnsi="FRILUTEX" w:cs="FRILUTEX"/>
          <w:sz w:val="28"/>
        </w:rPr>
      </w:pPr>
      <w:r>
        <w:rPr>
          <w:rFonts w:cs="FRILUTEX" w:ascii="FRILUTEX" w:hAnsi="FRILUTEX"/>
          <w:sz w:val="28"/>
        </w:rPr>
        <w:t>På programmet: fortbildning 1</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 xml:space="preserve">Frågor: kontakta Klas Åstrand tel. 0480-281 82 eller Leif Gustavsson </w:t>
      </w:r>
    </w:p>
    <w:p>
      <w:pPr>
        <w:pStyle w:val="Normal"/>
        <w:jc w:val="both"/>
        <w:rPr>
          <w:rFonts w:ascii="FRILUTEX" w:hAnsi="FRILUTEX" w:cs="FRILUTEX"/>
          <w:sz w:val="28"/>
        </w:rPr>
      </w:pPr>
      <w:r>
        <w:rPr>
          <w:rFonts w:cs="FRILUTEX" w:ascii="FRILUTEX" w:hAnsi="FRILUTEX"/>
          <w:sz w:val="28"/>
        </w:rPr>
        <w:t>tel. 0503-128 62</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t>Kursen är en veckokurs som fördjupar ditt skidkunnande både teoretiskt och praktiskt i din roll som skidinstruktör och friåkare. Du skall efter kursen leda skidskola till och med röd grupp. Efter genomförd kurs har du rätt att gå fortbildning II, där du också kan avlägga skidinstruktörsexamen.</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b/>
          <w:b/>
          <w:i/>
          <w:i/>
          <w:sz w:val="28"/>
        </w:rPr>
      </w:pPr>
      <w:r>
        <w:rPr>
          <w:rFonts w:cs="FRILUTEX" w:ascii="FRILUTEX" w:hAnsi="FRILUTEX"/>
          <w:b/>
          <w:i/>
          <w:sz w:val="28"/>
        </w:rPr>
        <w:t>Fortbildning 2</w:t>
      </w:r>
    </w:p>
    <w:p>
      <w:pPr>
        <w:pStyle w:val="Normal"/>
        <w:jc w:val="both"/>
        <w:rPr>
          <w:rFonts w:ascii="FRILUTEX" w:hAnsi="FRILUTEX" w:cs="FRILUTEX"/>
          <w:sz w:val="28"/>
        </w:rPr>
      </w:pPr>
      <w:r>
        <w:rPr>
          <w:rFonts w:cs="FRILUTEX" w:ascii="FRILUTEX" w:hAnsi="FRILUTEX"/>
          <w:sz w:val="28"/>
        </w:rPr>
        <w:t>När: 27/12—3/1</w:t>
      </w:r>
    </w:p>
    <w:p>
      <w:pPr>
        <w:pStyle w:val="Normal"/>
        <w:jc w:val="both"/>
        <w:rPr>
          <w:rFonts w:ascii="FRILUTEX" w:hAnsi="FRILUTEX" w:cs="FRILUTEX"/>
          <w:sz w:val="28"/>
        </w:rPr>
      </w:pPr>
      <w:r>
        <w:rPr>
          <w:rFonts w:cs="FRILUTEX" w:ascii="FRILUTEX" w:hAnsi="FRILUTEX"/>
          <w:sz w:val="28"/>
        </w:rPr>
        <w:t>Var: Vemdalen</w:t>
      </w:r>
    </w:p>
    <w:p>
      <w:pPr>
        <w:pStyle w:val="Normal"/>
        <w:jc w:val="both"/>
        <w:rPr>
          <w:rFonts w:ascii="FRILUTEX" w:hAnsi="FRILUTEX" w:cs="FRILUTEX"/>
          <w:sz w:val="28"/>
        </w:rPr>
      </w:pPr>
      <w:r>
        <w:rPr>
          <w:rFonts w:cs="FRILUTEX" w:ascii="FRILUTEX" w:hAnsi="FRILUTEX"/>
          <w:sz w:val="28"/>
        </w:rPr>
        <w:t>Kostnad: Småland/Öland 4.500 kr. För övriga distrikt 5.200 kr</w:t>
      </w:r>
    </w:p>
    <w:p>
      <w:pPr>
        <w:pStyle w:val="Normal"/>
        <w:jc w:val="both"/>
        <w:rPr>
          <w:rFonts w:ascii="FRILUTEX" w:hAnsi="FRILUTEX" w:cs="FRILUTEX"/>
          <w:sz w:val="28"/>
        </w:rPr>
      </w:pPr>
      <w:r>
        <w:rPr>
          <w:rFonts w:cs="FRILUTEX" w:ascii="FRILUTEX" w:hAnsi="FRILUTEX"/>
          <w:sz w:val="28"/>
        </w:rPr>
        <w:t>Fortbildning 2 bygger på FB 1 och innehåller metodik för all typ av skidskola. För att gå kursen krävs fortbildning 1 och 20 timmars skidskolepraktik. Efter kursen kan du jobba som instruktör med alla typer av deltagare i skidskolan. Kursen ger IVSI-status och är en förberedelse för skidlärarexamen.</w:t>
      </w:r>
    </w:p>
    <w:p>
      <w:pPr>
        <w:pStyle w:val="Normal"/>
        <w:jc w:val="both"/>
        <w:rPr>
          <w:rFonts w:ascii="FRILUTEX" w:hAnsi="FRILUTEX" w:cs="FRILUTEX"/>
          <w:sz w:val="28"/>
        </w:rPr>
      </w:pPr>
      <w:r>
        <w:rPr>
          <w:rFonts w:cs="FRILUTEX" w:ascii="FRILUTEX" w:hAnsi="FRILUTEX"/>
          <w:sz w:val="28"/>
        </w:rPr>
        <w:t>Kursen görs i samarbete med Stockholms DF.</w:t>
      </w:r>
    </w:p>
    <w:p>
      <w:pPr>
        <w:pStyle w:val="Normal"/>
        <w:jc w:val="both"/>
        <w:rPr>
          <w:rFonts w:ascii="FRILUTEX" w:hAnsi="FRILUTEX" w:cs="FRILUTEX"/>
          <w:sz w:val="28"/>
        </w:rPr>
      </w:pPr>
      <w:r>
        <w:rPr>
          <w:rFonts w:cs="FRILUTEX" w:ascii="FRILUTEX" w:hAnsi="FRILUTEX"/>
          <w:sz w:val="28"/>
        </w:rPr>
        <w:t>Anmälan: Smålands distriktskansli senast den 1/11</w:t>
      </w:r>
    </w:p>
    <w:p>
      <w:pPr>
        <w:pStyle w:val="Normal"/>
        <w:jc w:val="both"/>
        <w:rPr>
          <w:rFonts w:ascii="FRILUTEX" w:hAnsi="FRILUTEX" w:cs="FRILUTEX"/>
          <w:sz w:val="28"/>
        </w:rPr>
      </w:pPr>
      <w:r>
        <w:rPr>
          <w:rFonts w:cs="FRILUTEX" w:ascii="FRILUTEX" w:hAnsi="FRILUTEX"/>
          <w:sz w:val="28"/>
        </w:rPr>
        <w:t>Kursansvarig: Jonas Berg</w:t>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Heading3"/>
        <w:rPr>
          <w:rFonts w:ascii="FRILUTEX" w:hAnsi="FRILUTEX" w:cs="FRILUTEX"/>
          <w:sz w:val="28"/>
        </w:rPr>
      </w:pPr>
      <w:r>
        <w:rPr>
          <w:rFonts w:cs="FRILUTEX" w:ascii="FRILUTEX" w:hAnsi="FRILUTEX"/>
          <w:sz w:val="28"/>
        </w:rPr>
        <w:t>Mars</w:t>
      </w:r>
    </w:p>
    <w:p>
      <w:pPr>
        <w:pStyle w:val="Normal"/>
        <w:jc w:val="both"/>
        <w:rPr>
          <w:rFonts w:ascii="FRILUTEX" w:hAnsi="FRILUTEX" w:cs="FRILUTEX"/>
          <w:sz w:val="28"/>
        </w:rPr>
      </w:pPr>
      <w:r>
        <w:rPr>
          <w:rFonts w:cs="FRILUTEX" w:ascii="FRILUTEX" w:hAnsi="FRILUTEX"/>
          <w:sz w:val="28"/>
        </w:rPr>
      </w:r>
    </w:p>
    <w:p>
      <w:pPr>
        <w:pStyle w:val="Heading4"/>
        <w:jc w:val="both"/>
        <w:rPr>
          <w:rFonts w:ascii="FRILUTEX" w:hAnsi="FRILUTEX" w:cs="FRILUTEX"/>
          <w:sz w:val="28"/>
        </w:rPr>
      </w:pPr>
      <w:r>
        <w:rPr>
          <w:rFonts w:cs="FRILUTEX" w:ascii="FRILUTEX" w:hAnsi="FRILUTEX"/>
          <w:sz w:val="28"/>
        </w:rPr>
        <w:t>Skidhelg Grövelsjön</w:t>
      </w:r>
    </w:p>
    <w:p>
      <w:pPr>
        <w:pStyle w:val="Heading4"/>
        <w:jc w:val="both"/>
        <w:rPr/>
      </w:pPr>
      <w:r>
        <mc:AlternateContent>
          <mc:Choice Requires="wps">
            <w:drawing>
              <wp:anchor behindDoc="0" distT="0" distB="0" distL="114935" distR="114935" simplePos="0" locked="0" layoutInCell="0" allowOverlap="1" relativeHeight="2">
                <wp:simplePos x="0" y="0"/>
                <wp:positionH relativeFrom="column">
                  <wp:posOffset>6780530</wp:posOffset>
                </wp:positionH>
                <wp:positionV relativeFrom="paragraph">
                  <wp:posOffset>123825</wp:posOffset>
                </wp:positionV>
                <wp:extent cx="2377440" cy="2560320"/>
                <wp:effectExtent l="3810" t="3810" r="3810" b="3810"/>
                <wp:wrapNone/>
                <wp:docPr id="1" name=""/>
                <a:graphic xmlns:a="http://schemas.openxmlformats.org/drawingml/2006/main">
                  <a:graphicData uri="http://schemas.microsoft.com/office/word/2010/wordprocessingShape">
                    <wps:wsp>
                      <wps:cNvSpPr/>
                      <wps:spPr>
                        <a:xfrm flipH="1">
                          <a:off x="0" y="0"/>
                          <a:ext cx="237744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9pt,9.75pt" to="721.05pt,211.3pt" stroked="t" o:allowincell="f" style="position:absolute;flip:x">
                <v:stroke color="black" weight="9360" joinstyle="miter" endcap="flat"/>
                <v:fill o:detectmouseclick="t" on="false"/>
                <w10:wrap type="none"/>
              </v:line>
            </w:pict>
          </mc:Fallback>
        </mc:AlternateContent>
      </w:r>
      <w:r>
        <w:rPr>
          <w:rFonts w:cs="FRILUTEX" w:ascii="FRILUTEX" w:hAnsi="FRILUTEX"/>
          <w:b w:val="false"/>
          <w:i w:val="false"/>
          <w:sz w:val="28"/>
          <w:lang w:val="en-US"/>
        </w:rPr>
        <w:t>När:</w:t>
      </w:r>
      <w:r>
        <w:rPr>
          <w:rFonts w:cs="FRILUTEX" w:ascii="FRILUTEX" w:hAnsi="FRILUTEX"/>
          <w:b w:val="false"/>
          <w:i w:val="false"/>
          <w:sz w:val="28"/>
        </w:rPr>
        <w:t xml:space="preserve"> 14-17/3-02</w:t>
      </w:r>
    </w:p>
    <w:p>
      <w:pPr>
        <w:pStyle w:val="TextBody"/>
        <w:jc w:val="both"/>
        <w:rPr/>
      </w:pPr>
      <w:r>
        <w:rPr/>
        <w:t>Var: Grövelsjön. Vi bor i 4-6 bäddstugor med självhushåll i Björnliden.</w:t>
      </w:r>
    </w:p>
    <w:p>
      <w:pPr>
        <w:pStyle w:val="TextBody"/>
        <w:jc w:val="both"/>
        <w:rPr/>
      </w:pPr>
      <w:r>
        <w:rPr/>
        <w:t>Kostnad: Småland/Öland 500 kr, Västergötland 700 kr. För övriga distrikt 800 kr.</w:t>
      </w:r>
    </w:p>
    <w:p>
      <w:pPr>
        <w:pStyle w:val="TextBody"/>
        <w:jc w:val="both"/>
        <w:rPr/>
      </w:pPr>
      <w:r>
        <w:rPr/>
        <w:t>Innehåll: Följ med på en avspänd helg med turåkning i de vänliga och vackra Grövelsjöfjällen. I lugn takt tar vi oss runt på de markerade lederna. Dagarna är långa den här tiden på året. Så trots att vi bara är där tre dagar, hinner vi vara ute mycket i friska luften. Vädret får givetvis styra aktiviteten, men förslagsvis kan helgen se ut så här: Torsdag eftermiddag: Resa, samåkning rekommenderas. Fredag: Vi startar i Lövåsen och tar oss upp på kalfjället, följer vinterleden till Oskarsstugan, där vi tar en paus. Vi fortsätter mot Grövelsjöns fjällstation och skidar därifrån hem i skogsterräng (23km). Lördag: Vi åker skogsleden till Sjöstugan och därifrån klättrar vi uppåt kalfjället och kommer till Silverfallets vindskydd. En lätt nedfart genom skogen längs Olån ner till Storsätra. Därifrån tillbaks hemåt genom skogen (24 km). Söndag: Vi utgår från Storsätra och skidar till Valdalsbygget som är en liten fjällgård. Följer gränsen mot Norge och tillbaks till Storsätra (13 km). Hemresa.</w:t>
      </w:r>
    </w:p>
    <w:p>
      <w:pPr>
        <w:pStyle w:val="Normal"/>
        <w:jc w:val="both"/>
        <w:rPr>
          <w:rFonts w:ascii="FRILUTEX" w:hAnsi="FRILUTEX" w:cs="FRILUTEX"/>
          <w:sz w:val="28"/>
        </w:rPr>
      </w:pPr>
      <w:r>
        <w:rPr>
          <w:rFonts w:cs="FRILUTEX" w:ascii="FRILUTEX" w:hAnsi="FRILUTEX"/>
          <w:sz w:val="28"/>
        </w:rPr>
        <w:t xml:space="preserve">Målgrupp: Alla som är intresserade av tur- och terrängåkning. </w:t>
      </w:r>
    </w:p>
    <w:p>
      <w:pPr>
        <w:pStyle w:val="Normal"/>
        <w:jc w:val="both"/>
        <w:rPr>
          <w:rFonts w:ascii="FRILUTEX" w:hAnsi="FRILUTEX" w:cs="FRILUTEX"/>
          <w:sz w:val="28"/>
        </w:rPr>
      </w:pPr>
      <w:r>
        <w:rPr>
          <w:rFonts w:cs="FRILUTEX" w:ascii="FRILUTEX" w:hAnsi="FRILUTEX"/>
          <w:sz w:val="28"/>
        </w:rPr>
        <w:t>Utrustning: Någon märkvärdig utrustning behövs inte. Vanliga längdskidor går bra. Telemarksutrustning för den som vill. Det finns utrustning att hyra på fjällstationen.</w:t>
      </w:r>
    </w:p>
    <w:p>
      <w:pPr>
        <w:pStyle w:val="Normal"/>
        <w:jc w:val="both"/>
        <w:rPr/>
      </w:pPr>
      <w:r>
        <w:rPr>
          <w:rFonts w:cs="FRILUTEX" w:ascii="FRILUTEX" w:hAnsi="FRILUTEX"/>
          <w:sz w:val="28"/>
        </w:rPr>
        <w:t>Anmälan:</w:t>
      </w:r>
      <w:r>
        <w:rPr>
          <w:rFonts w:cs="FRILUTEX" w:ascii="FRILUTEX" w:hAnsi="FRILUTEX"/>
          <w:b/>
          <w:sz w:val="28"/>
        </w:rPr>
        <w:t xml:space="preserve"> </w:t>
      </w:r>
      <w:r>
        <w:rPr>
          <w:rFonts w:cs="FRILUTEX" w:ascii="FRILUTEX" w:hAnsi="FRILUTEX"/>
          <w:sz w:val="28"/>
        </w:rPr>
        <w:t xml:space="preserve">Smålands distriktskansli senast den 8/2-02. </w:t>
      </w:r>
    </w:p>
    <w:p>
      <w:pPr>
        <w:pStyle w:val="Normal"/>
        <w:jc w:val="both"/>
        <w:rPr>
          <w:rFonts w:ascii="FRILUTEX" w:hAnsi="FRILUTEX" w:cs="FRILUTEX"/>
          <w:sz w:val="28"/>
        </w:rPr>
      </w:pPr>
      <w:r>
        <w:rPr>
          <w:rFonts w:cs="FRILUTEX" w:ascii="FRILUTEX" w:hAnsi="FRILUTEX"/>
          <w:sz w:val="28"/>
        </w:rPr>
        <w:t>Frågor: Berit Gustavsson tel 0503-128 62 (kväll).</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b/>
          <w:b/>
          <w:i/>
          <w:i/>
          <w:sz w:val="28"/>
        </w:rPr>
      </w:pPr>
      <w:r>
        <w:rPr>
          <w:rFonts w:cs="FRILUTEX" w:ascii="FRILUTEX" w:hAnsi="FRILUTEX"/>
          <w:b/>
          <w:i/>
          <w:sz w:val="28"/>
        </w:rPr>
        <w:t>Prova på tur – vintefjället</w:t>
      </w:r>
    </w:p>
    <w:p>
      <w:pPr>
        <w:pStyle w:val="Normal"/>
        <w:jc w:val="both"/>
        <w:rPr>
          <w:rFonts w:ascii="FRILUTEX" w:hAnsi="FRILUTEX" w:cs="FRILUTEX"/>
          <w:sz w:val="28"/>
        </w:rPr>
      </w:pPr>
      <w:r>
        <w:rPr>
          <w:rFonts w:cs="FRILUTEX" w:ascii="FRILUTEX" w:hAnsi="FRILUTEX"/>
          <w:sz w:val="28"/>
        </w:rPr>
        <w:t>När. 7-10/3-02</w:t>
      </w:r>
    </w:p>
    <w:p>
      <w:pPr>
        <w:pStyle w:val="Normal"/>
        <w:jc w:val="both"/>
        <w:rPr>
          <w:rFonts w:ascii="FRILUTEX" w:hAnsi="FRILUTEX" w:cs="FRILUTEX"/>
          <w:sz w:val="28"/>
        </w:rPr>
      </w:pPr>
      <w:r>
        <w:rPr>
          <w:rFonts w:cs="FRILUTEX" w:ascii="FRILUTEX" w:hAnsi="FRILUTEX"/>
          <w:sz w:val="28"/>
        </w:rPr>
        <w:t>Kostnad: Småland/Öland 1 200 kr, Västergötland 1 300 kr. För övriga distrikt 1 500 kr. Inkluderar logi, mat torsdag kväll, fredag frukost, lördag middag. Övriga mål står resp lag för. Resan genomförs genom samåkning i bilar.</w:t>
      </w:r>
    </w:p>
    <w:p>
      <w:pPr>
        <w:pStyle w:val="Normal"/>
        <w:jc w:val="both"/>
        <w:rPr>
          <w:rFonts w:ascii="FRILUTEX" w:hAnsi="FRILUTEX" w:cs="FRILUTEX"/>
          <w:sz w:val="28"/>
        </w:rPr>
      </w:pPr>
      <w:r>
        <w:rPr>
          <w:rFonts w:cs="FRILUTEX" w:ascii="FRILUTEX" w:hAnsi="FRILUTEX"/>
          <w:sz w:val="28"/>
        </w:rPr>
        <w:t>För: dig som vill prova på vinterfjäll. Max 10 deltagare.</w:t>
      </w:r>
    </w:p>
    <w:p>
      <w:pPr>
        <w:pStyle w:val="Normal"/>
        <w:jc w:val="both"/>
        <w:rPr>
          <w:rFonts w:ascii="FRILUTEX" w:hAnsi="FRILUTEX" w:cs="FRILUTEX"/>
          <w:sz w:val="28"/>
        </w:rPr>
      </w:pPr>
      <w:r>
        <w:rPr>
          <w:rFonts w:cs="FRILUTEX" w:ascii="FRILUTEX" w:hAnsi="FRILUTEX"/>
          <w:sz w:val="28"/>
        </w:rPr>
        <w:t>På programmet: helgen innehåller minst en övernattning utomhus och en topptur med telemarksåkning. Vi går igenom utrustning, snökunskap, väder och bivackering. Den/de natt/nätter vi inte sover utomhus bor vi i stuga med självhushåll.</w:t>
      </w:r>
    </w:p>
    <w:p>
      <w:pPr>
        <w:pStyle w:val="Normal"/>
        <w:tabs>
          <w:tab w:val="clear" w:pos="1304"/>
          <w:tab w:val="center" w:pos="9360" w:leader="none"/>
        </w:tabs>
        <w:ind w:right="-290" w:hanging="0"/>
        <w:jc w:val="both"/>
        <w:rPr>
          <w:rFonts w:ascii="FRILUTEX" w:hAnsi="FRILUTEX" w:cs="FRILUTEX"/>
          <w:sz w:val="28"/>
        </w:rPr>
      </w:pPr>
      <w:r>
        <w:rPr>
          <w:rFonts w:cs="FRILUTEX" w:ascii="FRILUTEX" w:hAnsi="FRILUTEX"/>
          <w:sz w:val="28"/>
        </w:rPr>
        <w:t xml:space="preserve">Anmälan: Smålands distriktskansli senast 1/2-02. ½ </w:t>
      </w:r>
    </w:p>
    <w:p>
      <w:pPr>
        <w:pStyle w:val="Normal"/>
        <w:jc w:val="both"/>
        <w:rPr>
          <w:rFonts w:ascii="FRILUTEX" w:hAnsi="FRILUTEX" w:cs="FRILUTEX"/>
          <w:sz w:val="28"/>
        </w:rPr>
      </w:pPr>
      <w:r>
        <w:rPr>
          <w:rFonts w:cs="FRILUTEX" w:ascii="FRILUTEX" w:hAnsi="FRILUTEX"/>
          <w:sz w:val="28"/>
        </w:rPr>
        <w:t>Frågor: Peter Wibjörk 0505-444 30</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ind w:right="-110" w:hanging="0"/>
        <w:jc w:val="both"/>
        <w:rPr>
          <w:rFonts w:ascii="FRILUTEX" w:hAnsi="FRILUTEX" w:cs="FRILUTEX"/>
          <w:b/>
          <w:b/>
          <w:sz w:val="28"/>
        </w:rPr>
      </w:pPr>
      <w:r>
        <w:rPr>
          <w:rFonts w:cs="FRILUTEX" w:ascii="FRILUTEX" w:hAnsi="FRILUTEX"/>
          <w:b/>
          <w:sz w:val="28"/>
        </w:rPr>
      </w:r>
    </w:p>
    <w:p>
      <w:pPr>
        <w:pStyle w:val="Normal"/>
        <w:ind w:right="-110" w:hanging="0"/>
        <w:jc w:val="both"/>
        <w:rPr>
          <w:rFonts w:ascii="FRILUTEX" w:hAnsi="FRILUTEX" w:cs="FRILUTEX"/>
          <w:b/>
          <w:b/>
          <w:sz w:val="28"/>
        </w:rPr>
      </w:pPr>
      <w:r>
        <w:rPr>
          <w:rFonts w:cs="FRILUTEX" w:ascii="FRILUTEX" w:hAnsi="FRILUTEX"/>
          <w:b/>
          <w:sz w:val="28"/>
        </w:rPr>
      </w:r>
    </w:p>
    <w:p>
      <w:pPr>
        <w:pStyle w:val="Normal"/>
        <w:ind w:right="-110" w:hanging="0"/>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t>Anmälan till samtliga kurser.</w:t>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sz w:val="28"/>
        </w:rPr>
      </w:pPr>
      <w:r>
        <w:rPr>
          <w:rFonts w:cs="FRILUTEX" w:ascii="FRILUTEX" w:hAnsi="FRILUTEX"/>
          <w:sz w:val="28"/>
        </w:rPr>
        <w:t>Skriftlig anmälan till Friluftsfrämjandet Småland, Box 307, 551 15 Jönköping, fax 036-12 15 79. Kontrollera att du har aktuellt medlemskap i Friluftsfrämjandet (behövs inte om du följer med på Totalupplevelse på snö). Anmälan är bindande från och med sista anmälningsdatum. Anmälan som kommer kansliet tillhanda efter sista anmälningsdag kan ej räkna med plats. I kursavgiften ingår för Sälen: bussresa, logi och liftkort. För Vemdalen: bussresa, mat, logi och liftkort. Betalningen för Sälenkurserna skall vara oss tillhanda den senast den 28 november, för Vemdalen ska betalningen vara gjord senast den 12 december. Vi reserverar oss för kostnadsökningar utanför vår kontroll. Busspåstigning endast Kalmar, Jönköping och Skövde.</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t>Deltagarantalet för Vemdalen är begränsat  till 45 personer. Lokalavdelningen måste därför lämna prioriteringsordning (1, 2, 3) för anmälda personer.</w:t>
      </w:r>
    </w:p>
    <w:p>
      <w:pPr>
        <w:pStyle w:val="Normal"/>
        <w:jc w:val="both"/>
        <w:rPr>
          <w:rFonts w:ascii="FRILUTEX" w:hAnsi="FRILUTEX" w:cs="FRILUTEX"/>
          <w:sz w:val="28"/>
        </w:rPr>
      </w:pPr>
      <w:r>
        <w:rPr>
          <w:rFonts w:cs="FRILUTEX" w:ascii="FRILUTEX" w:hAnsi="FRILUTEX"/>
          <w:sz w:val="28"/>
        </w:rPr>
      </w:r>
    </w:p>
    <w:p>
      <w:pPr>
        <w:pStyle w:val="Brdtext3"/>
        <w:rPr/>
      </w:pPr>
      <w:r>
        <w:rPr/>
        <w:t>Betalning: anmälan genom lokalavdelning faktureras till kassören. Anmälan till Totalupplevelse på snö som inte går genom lokalavdelningen betalas in på i Pg 41 85 09-6 eller Bg 5620-5156 glöm inte att skriva namn, adress och kurs. Pengarna skall vara oss tillhanda senast den 28 november.</w:t>
      </w:r>
    </w:p>
    <w:p>
      <w:pPr>
        <w:pStyle w:val="Normal"/>
        <w:jc w:val="both"/>
        <w:rPr>
          <w:rFonts w:ascii="FRILUTEX" w:hAnsi="FRILUTEX" w:cs="FRILUTEX"/>
          <w:sz w:val="28"/>
        </w:rPr>
      </w:pPr>
      <w:r>
        <w:rPr>
          <w:rFonts w:cs="FRILUTEX" w:ascii="FRILUTEX" w:hAnsi="FRILUTEX"/>
          <w:sz w:val="28"/>
        </w:rPr>
      </w:r>
    </w:p>
    <w:p>
      <w:pPr>
        <w:pStyle w:val="Brdtext3"/>
        <w:rPr/>
      </w:pPr>
      <w:r>
        <w:rPr/>
        <w:t>Olika kostnad för samma kurs! De lägre kostnaderna för deltagare från Småland/Öland beror på subventioner från landsting och distrikt.</w:t>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sz w:val="28"/>
        </w:rPr>
      </w:pPr>
      <w:r>
        <w:rPr>
          <w:rFonts w:cs="FRILUTEX" w:ascii="FRILUTEX" w:hAnsi="FRILUTEX"/>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p>
      <w:pPr>
        <w:pStyle w:val="Normal"/>
        <w:jc w:val="both"/>
        <w:rPr>
          <w:rFonts w:ascii="FRILUTEX" w:hAnsi="FRILUTEX" w:cs="FRILUTEX"/>
          <w:b/>
          <w:b/>
          <w:sz w:val="28"/>
        </w:rPr>
      </w:pPr>
      <w:r>
        <w:rPr>
          <w:rFonts w:cs="FRILUTEX" w:ascii="FRILUTEX" w:hAnsi="FRILUTEX"/>
          <w:b/>
          <w:sz w:val="28"/>
        </w:rPr>
      </w:r>
    </w:p>
    <w:tbl>
      <w:tblPr>
        <w:tblW w:w="1500" w:type="dxa"/>
        <w:jc w:val="left"/>
        <w:tblInd w:w="-898" w:type="dxa"/>
        <w:tblLayout w:type="fixed"/>
        <w:tblCellMar>
          <w:top w:w="0" w:type="dxa"/>
          <w:left w:w="70" w:type="dxa"/>
          <w:bottom w:w="0" w:type="dxa"/>
          <w:right w:w="70" w:type="dxa"/>
        </w:tblCellMar>
      </w:tblPr>
      <w:tblGrid>
        <w:gridCol w:w="860"/>
        <w:gridCol w:w="640"/>
      </w:tblGrid>
      <w:tr>
        <w:trPr>
          <w:trHeight w:val="100" w:hRule="atLeast"/>
        </w:trPr>
        <w:tc>
          <w:tcPr>
            <w:tcW w:w="860" w:type="dxa"/>
            <w:tcBorders>
              <w:right w:val="single" w:sz="4" w:space="0" w:color="000000"/>
            </w:tcBorders>
          </w:tcPr>
          <w:p>
            <w:pPr>
              <w:pStyle w:val="Normal"/>
              <w:snapToGrid w:val="false"/>
              <w:jc w:val="both"/>
              <w:rPr>
                <w:rFonts w:ascii="FRILUTEX" w:hAnsi="FRILUTEX" w:cs="FRILUTEX"/>
                <w:b/>
                <w:b/>
                <w:sz w:val="28"/>
              </w:rPr>
            </w:pPr>
            <w:r>
              <w:rPr>
                <w:rFonts w:cs="FRILUTEX" w:ascii="FRILUTEX" w:hAnsi="FRILUTEX"/>
                <w:b/>
                <w:sz w:val="28"/>
              </w:rPr>
            </w:r>
          </w:p>
        </w:tc>
        <w:tc>
          <w:tcPr>
            <w:tcW w:w="640" w:type="dxa"/>
            <w:tcBorders/>
            <w:vAlign w:val="center"/>
          </w:tcPr>
          <w:p>
            <w:pPr>
              <w:pStyle w:val="Normal"/>
              <w:snapToGrid w:val="false"/>
              <w:jc w:val="both"/>
              <w:rPr>
                <w:rFonts w:ascii="FRILUTEX" w:hAnsi="FRILUTEX" w:cs="FRILUTEX"/>
                <w:b/>
                <w:b/>
                <w:sz w:val="28"/>
              </w:rPr>
            </w:pPr>
            <w:r>
              <w:rPr>
                <w:rFonts w:cs="FRILUTEX" w:ascii="FRILUTEX" w:hAnsi="FRILUTEX"/>
                <w:b/>
                <w:sz w:val="28"/>
              </w:rPr>
            </w:r>
          </w:p>
        </w:tc>
      </w:tr>
    </w:tbl>
    <w:p>
      <w:pPr>
        <w:pStyle w:val="Normal"/>
        <w:tabs>
          <w:tab w:val="clear" w:pos="1304"/>
          <w:tab w:val="left" w:pos="7020" w:leader="none"/>
        </w:tabs>
        <w:jc w:val="both"/>
        <w:rPr>
          <w:rFonts w:ascii="FRILUTEX" w:hAnsi="FRILUTEX" w:cs="FRILUTEX"/>
          <w:b/>
          <w:b/>
          <w:i/>
          <w:i/>
          <w:sz w:val="28"/>
        </w:rPr>
      </w:pPr>
      <w:r>
        <w:rPr>
          <w:rFonts w:cs="FRILUTEX" w:ascii="FRILUTEX" w:hAnsi="FRILUTEX"/>
          <w:b/>
          <w:i/>
          <w:sz w:val="28"/>
        </w:rPr>
      </w:r>
    </w:p>
    <w:sectPr>
      <w:type w:val="nextPage"/>
      <w:pgSz w:w="11906" w:h="16838"/>
      <w:pgMar w:left="1418" w:right="926" w:gutter="0" w:header="0" w:top="90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LUTEX">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rFonts w:ascii="FRILUTEX" w:hAnsi="FRILUTEX" w:cs="FRILUTEX"/>
      <w:b/>
      <w:sz w:val="28"/>
    </w:rPr>
  </w:style>
  <w:style w:type="paragraph" w:styleId="Heading6">
    <w:name w:val="Heading 6"/>
    <w:basedOn w:val="Normal"/>
    <w:next w:val="Normal"/>
    <w:qFormat/>
    <w:pPr>
      <w:keepNext w:val="true"/>
      <w:numPr>
        <w:ilvl w:val="5"/>
        <w:numId w:val="1"/>
      </w:numPr>
      <w:outlineLvl w:val="5"/>
    </w:pPr>
    <w:rPr>
      <w:rFonts w:ascii="FRILUTEX" w:hAnsi="FRILUTEX" w:cs="FRILUTEX"/>
      <w:b/>
      <w:sz w:val="36"/>
    </w:rPr>
  </w:style>
  <w:style w:type="paragraph" w:styleId="Heading7">
    <w:name w:val="Heading 7"/>
    <w:basedOn w:val="Normal"/>
    <w:next w:val="Normal"/>
    <w:qFormat/>
    <w:pPr>
      <w:keepNext w:val="true"/>
      <w:numPr>
        <w:ilvl w:val="6"/>
        <w:numId w:val="1"/>
      </w:numPr>
      <w:outlineLvl w:val="6"/>
    </w:pPr>
    <w:rPr>
      <w:rFonts w:ascii="FRILUTEX" w:hAnsi="FRILUTEX" w:cs="FRILUTEX"/>
      <w:b/>
      <w:sz w:val="32"/>
    </w:rPr>
  </w:style>
  <w:style w:type="paragraph" w:styleId="Heading8">
    <w:name w:val="Heading 8"/>
    <w:basedOn w:val="Normal"/>
    <w:next w:val="Normal"/>
    <w:qFormat/>
    <w:pPr>
      <w:keepNext w:val="true"/>
      <w:numPr>
        <w:ilvl w:val="7"/>
        <w:numId w:val="1"/>
      </w:numPr>
      <w:outlineLvl w:val="7"/>
    </w:pPr>
    <w:rPr>
      <w:rFonts w:ascii="FRILUTEX" w:hAnsi="FRILUTEX" w:cs="FRILUTEX"/>
      <w:b/>
      <w:i/>
      <w:sz w:val="32"/>
    </w:rPr>
  </w:style>
  <w:style w:type="paragraph" w:styleId="Heading9">
    <w:name w:val="Heading 9"/>
    <w:basedOn w:val="Normal"/>
    <w:next w:val="Normal"/>
    <w:qFormat/>
    <w:pPr>
      <w:keepNext w:val="true"/>
      <w:numPr>
        <w:ilvl w:val="8"/>
        <w:numId w:val="1"/>
      </w:numPr>
      <w:outlineLvl w:val="8"/>
    </w:pPr>
    <w:rPr>
      <w:rFonts w:ascii="FRILUTEX" w:hAnsi="FRILUTEX" w:cs="FRILUTEX"/>
      <w:i/>
      <w:sz w:val="32"/>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ILUTEX" w:hAnsi="FRILUTEX" w:cs="FRILUTEX"/>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ind w:right="-290" w:hanging="0"/>
    </w:pPr>
    <w:rPr>
      <w:rFonts w:ascii="FRILUTEX" w:hAnsi="FRILUTEX" w:cs="FRILUTEX"/>
      <w:sz w:val="28"/>
    </w:rPr>
  </w:style>
  <w:style w:type="paragraph" w:styleId="Beskrivning">
    <w:name w:val="Beskrivning"/>
    <w:basedOn w:val="Normal"/>
    <w:next w:val="Normal"/>
    <w:qFormat/>
    <w:pPr>
      <w:jc w:val="center"/>
    </w:pPr>
    <w:rPr>
      <w:rFonts w:ascii="FRILUTEX" w:hAnsi="FRILUTEX" w:cs="FRILUTEX"/>
      <w:b/>
      <w:sz w:val="28"/>
    </w:rPr>
  </w:style>
  <w:style w:type="paragraph" w:styleId="Brdtext3">
    <w:name w:val="Brödtext 3"/>
    <w:basedOn w:val="Normal"/>
    <w:qFormat/>
    <w:pPr>
      <w:jc w:val="both"/>
    </w:pPr>
    <w:rPr>
      <w:rFonts w:ascii="FRILUTEX" w:hAnsi="FRILUTEX" w:cs="FRILUTEX"/>
      <w:b/>
      <w:sz w:val="28"/>
    </w:rPr>
  </w:style>
  <w:style w:type="paragraph" w:styleId="Dokumentversikt">
    <w:name w:val="Dokumentöversik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8:56:00Z</dcterms:created>
  <dc:creator>rdato</dc:creator>
  <dc:description/>
  <dc:language>en-US</dc:language>
  <cp:lastModifiedBy>x</cp:lastModifiedBy>
  <cp:lastPrinted>2001-10-09T14:01:00Z</cp:lastPrinted>
  <dcterms:modified xsi:type="dcterms:W3CDTF">2001-10-16T08:56:00Z</dcterms:modified>
  <cp:revision>2</cp:revision>
  <dc:subject/>
  <dc:title>KURSUTBUD SMÅLAND/VÄSTERGÖTLAND VINTERN 2000/2001</dc:title>
</cp:coreProperties>
</file>