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llas kycklingpasta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50g fryst bladspenat eller 150g färsk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-3 kycklingfilé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vitlöksklyfto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6-8 marinerade soltorkade tomat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smö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½ tsk salt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krm svartpepp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½ dl Kelda mellangrädde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Tina den frysta spenaten och krama ur vattnet. Skär kycklingen i småbitar. Skala och hacka vitlöken. Grovstrimla tomaterna och spenaten. Bryn kycklingen i smör. Krydda med salt och peppar. Rör i vitlök, tomater, spenat och grädde. Låt det koka ihop några minuter.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/>
      </w:pPr>
      <w:r>
        <w:rPr>
          <w:sz w:val="24"/>
        </w:rPr>
        <w:t>Servera såsen med tagliatelle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9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9:38:00Z</dcterms:created>
  <dc:creator>Patric Berg</dc:creator>
  <dc:description/>
  <dc:language>en-US</dc:language>
  <cp:lastModifiedBy>Patric Berg</cp:lastModifiedBy>
  <dcterms:modified xsi:type="dcterms:W3CDTF">1999-10-07T19:43:00Z</dcterms:modified>
  <cp:revision>3</cp:revision>
  <dc:subject/>
  <dc:title>AFRIKANA</dc:title>
</cp:coreProperties>
</file>