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b/>
          <w:sz w:val="28"/>
          <w:szCs w:val="28"/>
          <w:lang w:val="en-GB"/>
        </w:rPr>
        <w:t>Rider’s prayer</w:t>
      </w:r>
      <w:r>
        <w:rPr>
          <w:lang w:val="en-GB"/>
        </w:rPr>
        <w:br/>
        <w:t>Dearest Creator in Heaven, Give me strength to guide my hors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ake my hands sof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&amp; my head clea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my horse understand m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nd I him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y heart you have blessed with a special love of these animals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me never loose sight of i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y soul you have gifted with a deep need for them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that need never lessen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lways let my breath catch as the sun gleams on elegant hea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lways may my throat tighten at the sound of gentle nicke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the scent of fresh hay &amp; a new bag of grain be sweet to m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the warm touch of a warm nose on my hand always bring a smil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 adore the joy of a warm day on the farm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grace &amp; splendour of a running horse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thunder of its hoov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akes my eyes burn &amp; my heart soar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it always be so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Dearest Creator grant me patience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or horses are harnessed wind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&amp; wind can be flighty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et me not frighten or harm them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nstead show me ways to understand them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bove all, dear Creator, fill my life with them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hen I pass from this world,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end my soul to no heaven without them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or this love you have given me graces my existenc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nd I shall cherish i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nd praise you for it for all time.</w:t>
        <w:br/>
        <w:t>So Mote It Be!</w:t>
      </w:r>
    </w:p>
    <w:p>
      <w:pPr>
        <w:pStyle w:val="Normal"/>
        <w:jc w:val="right"/>
        <w:rPr>
          <w:i/>
          <w:i/>
          <w:lang w:val="en-GB"/>
        </w:rPr>
      </w:pPr>
      <w:r>
        <w:rPr>
          <w:i/>
          <w:lang w:val="en-GB"/>
        </w:rPr>
        <w:t>Author Unknow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21:00Z</dcterms:created>
  <dc:creator> Linnea Gillberg</dc:creator>
  <dc:description>http://linnea.info.se</dc:description>
  <dc:language>en-US</dc:language>
  <cp:lastModifiedBy> </cp:lastModifiedBy>
  <dcterms:modified xsi:type="dcterms:W3CDTF">2004-01-09T20:23:00Z</dcterms:modified>
  <cp:revision>1</cp:revision>
  <dc:subject/>
  <dc:title>Rider’s prayer</dc:title>
</cp:coreProperties>
</file>