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1058228657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126433468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