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ltat Bollnäs Bridgeklubb 00-11-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sdag 9/11 spelades en partävling med 13 deltagande p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jell Jonsson och Enar Jonsson vann före Ulf Westlin och Sven Jonsson.</w:t>
      </w:r>
    </w:p>
    <w:p>
      <w:pPr>
        <w:pStyle w:val="Normal"/>
        <w:rPr>
          <w:sz w:val="28"/>
        </w:rPr>
      </w:pPr>
      <w:r>
        <w:rPr>
          <w:rFonts w:cs="Arial" w:ascii="Arial" w:hAnsi="Arial"/>
        </w:rPr>
        <w:t>Torsdag 16/11 spelas barome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 </w:t>
        <w:tab/>
        <w:t>Kjell Jonsson –</w:t>
        <w:tab/>
        <w:tab/>
        <w:t xml:space="preserve"> Enar Jonsson</w:t>
        <w:tab/>
        <w:tab/>
        <w:t>161</w:t>
      </w:r>
    </w:p>
    <w:p>
      <w:pPr>
        <w:pStyle w:val="Normal"/>
        <w:rPr/>
      </w:pPr>
      <w:r>
        <w:rPr/>
        <w:t xml:space="preserve">2 </w:t>
        <w:tab/>
        <w:t xml:space="preserve">Ulf Westlin – </w:t>
        <w:tab/>
        <w:tab/>
        <w:t>Sven Jonsson</w:t>
        <w:tab/>
        <w:tab/>
        <w:t>139</w:t>
      </w:r>
    </w:p>
    <w:p>
      <w:pPr>
        <w:pStyle w:val="Normal"/>
        <w:rPr/>
      </w:pPr>
      <w:r>
        <w:rPr/>
        <w:t xml:space="preserve">3 </w:t>
        <w:tab/>
        <w:t xml:space="preserve">Curt Andersson – </w:t>
        <w:tab/>
        <w:t>Sven Söderlund</w:t>
        <w:tab/>
        <w:t>134</w:t>
      </w:r>
    </w:p>
    <w:p>
      <w:pPr>
        <w:pStyle w:val="Normal"/>
        <w:rPr/>
      </w:pPr>
      <w:r>
        <w:rPr/>
        <w:t xml:space="preserve">4 </w:t>
        <w:tab/>
        <w:t xml:space="preserve">Magnus Jonsson – </w:t>
        <w:tab/>
        <w:t>Lars Hamberg</w:t>
        <w:tab/>
        <w:t>132</w:t>
      </w:r>
    </w:p>
    <w:p>
      <w:pPr>
        <w:pStyle w:val="Normal"/>
        <w:rPr/>
      </w:pPr>
      <w:r>
        <w:rPr/>
        <w:t xml:space="preserve">5 </w:t>
        <w:tab/>
        <w:t xml:space="preserve">Hans Höglund – </w:t>
        <w:tab/>
        <w:tab/>
        <w:t>Tore Hansen</w:t>
        <w:tab/>
        <w:tab/>
        <w:t>130</w:t>
      </w:r>
    </w:p>
    <w:p>
      <w:pPr>
        <w:pStyle w:val="Normal"/>
        <w:rPr/>
      </w:pPr>
      <w:r>
        <w:rPr/>
        <w:t xml:space="preserve">6 </w:t>
        <w:tab/>
        <w:t xml:space="preserve">Daniel Westlin – </w:t>
        <w:tab/>
        <w:tab/>
        <w:t>Jan Hamberg</w:t>
        <w:tab/>
        <w:tab/>
        <w:t>127</w:t>
      </w:r>
    </w:p>
    <w:p>
      <w:pPr>
        <w:pStyle w:val="Heading2"/>
        <w:rPr>
          <w:sz w:val="20"/>
        </w:rPr>
      </w:pPr>
      <w:r>
        <w:rPr>
          <w:sz w:val="20"/>
        </w:rPr>
        <w:t xml:space="preserve">7 </w:t>
        <w:tab/>
        <w:t xml:space="preserve">Mats Gullberg – </w:t>
        <w:tab/>
        <w:tab/>
        <w:t>Tomas Engström</w:t>
        <w:tab/>
        <w:t>12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8 </w:t>
        <w:tab/>
        <w:t xml:space="preserve">A-M Persson – </w:t>
        <w:tab/>
        <w:tab/>
        <w:t>Margot Wikberg</w:t>
        <w:tab/>
        <w:t>12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9 </w:t>
        <w:tab/>
        <w:t xml:space="preserve">Sune Bengtsson – </w:t>
        <w:tab/>
        <w:t>Christer Östling</w:t>
        <w:tab/>
        <w:t>122</w:t>
      </w:r>
    </w:p>
    <w:p>
      <w:pPr>
        <w:pStyle w:val="Normal"/>
        <w:rPr/>
      </w:pPr>
      <w:r>
        <w:rPr/>
        <w:t xml:space="preserve">10 </w:t>
        <w:tab/>
        <w:t xml:space="preserve">Ulla Hansen – </w:t>
        <w:tab/>
        <w:tab/>
        <w:t>Margit Höglund</w:t>
        <w:tab/>
        <w:t>11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1 </w:t>
        <w:tab/>
        <w:t xml:space="preserve">Leif Linder – </w:t>
        <w:tab/>
        <w:tab/>
        <w:tab/>
        <w:t>L-G Lindgren</w:t>
        <w:tab/>
        <w:tab/>
        <w:t>10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2 </w:t>
        <w:tab/>
        <w:t>Rita Lorentzon –</w:t>
        <w:tab/>
        <w:tab/>
        <w:t xml:space="preserve"> I-L Gustafsson</w:t>
        <w:tab/>
        <w:t xml:space="preserve"> 92</w:t>
        <w:tab/>
      </w:r>
    </w:p>
    <w:p>
      <w:pPr>
        <w:pStyle w:val="Normal"/>
        <w:rPr/>
      </w:pPr>
      <w:r>
        <w:rPr/>
        <w:t xml:space="preserve">13 </w:t>
        <w:tab/>
        <w:t>Gerd Humlegård –</w:t>
        <w:tab/>
        <w:t xml:space="preserve"> Gottfrid Strand</w:t>
      </w:r>
      <w:r>
        <w:rPr>
          <w:sz w:val="28"/>
        </w:rPr>
        <w:tab/>
        <w:t xml:space="preserve"> </w:t>
      </w:r>
      <w:r>
        <w:rPr/>
        <w:t>5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9:07:00Z</dcterms:created>
  <dc:creator>Westlin</dc:creator>
  <dc:description/>
  <dc:language>en-US</dc:language>
  <cp:lastModifiedBy>Kjell Guldbrand</cp:lastModifiedBy>
  <cp:lastPrinted>2000-11-10T10:14:00Z</cp:lastPrinted>
  <dcterms:modified xsi:type="dcterms:W3CDTF">2000-11-20T10:18:00Z</dcterms:modified>
  <cp:revision>2</cp:revision>
  <dc:subject/>
  <dc:title>Resultat Bollnäs Bridgeklubb 00-11-09</dc:title>
</cp:coreProperties>
</file>