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Vägen hem till os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37565</wp:posOffset>
                </wp:positionV>
                <wp:extent cx="1005840" cy="109728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972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65.95pt;width:79.15pt;height:86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7900</wp:posOffset>
                </wp:positionH>
                <wp:positionV relativeFrom="paragraph">
                  <wp:posOffset>1943100</wp:posOffset>
                </wp:positionV>
                <wp:extent cx="589915" cy="1064260"/>
                <wp:effectExtent l="0" t="6985" r="127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040" cy="1064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53pt" to="123.4pt,236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60345" cy="27603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0525</wp:posOffset>
                </wp:positionH>
                <wp:positionV relativeFrom="paragraph">
                  <wp:posOffset>229870</wp:posOffset>
                </wp:positionV>
                <wp:extent cx="3310890" cy="2762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rån Götebor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ör mot Karlstad på väg 4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g av väg 190 mot Sollebrunn och Gråb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väng höger vid skylt Olofstorp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Strax efter Björsared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ölj Lerumsvägen och sväng höger upp på Bergum Prästgårdsväg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Strax innan Handlar’n i Olofstorp, vid Handelsträdgårde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ölj Bergum Prästgårdsväg som byter namn till Iglatjärnsvägen efter ett ta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tta noga på numreringen på skyltarna med Iglatjärnsväg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i bor vid slutet av Iglatjärnsvägen på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71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(Ifrån Handelsträdgården är det lite drygt 2 k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pt;height:217.5pt;mso-wrap-distance-left:9.05pt;mso-wrap-distance-right:9.05pt;mso-wrap-distance-top:0pt;mso-wrap-distance-bottom:0pt;margin-top:18.1pt;mso-position-vertical-relative:text;margin-left:23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rån Götebor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ör mot Karlstad på väg 4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g av väg 190 mot Sollebrunn och Gråb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väng höger vid skylt Olofstorp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Strax efter Björsared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Följ Lerumsvägen och sväng höger upp på Bergum Prästgårdsväg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Strax innan Handlar’n i Olofstorp, vid Handelsträdgården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ölj Bergum Prästgårdsväg som byter namn till Iglatjärnsvägen efter ett ta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tta noga på numreringen på skyltarna med Iglatjärnsväg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i bor vid slutet av Iglatjärnsvägen på </w:t>
                      </w:r>
                      <w:r>
                        <w:rPr>
                          <w:rFonts w:cs="Arial" w:ascii="Arial" w:hAnsi="Arial"/>
                          <w:b/>
                        </w:rPr>
                        <w:t>nr 71</w:t>
                      </w:r>
                      <w:r>
                        <w:rPr>
                          <w:rFonts w:cs="Arial" w:ascii="Arial" w:hAnsi="Arial"/>
                        </w:rPr>
                        <w:t>.</w:t>
                        <w:br/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(Ifrån Handelsträdgården är det lite drygt 2 k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bookmarkStart w:id="0" w:name="_1087378984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1390</wp:posOffset>
                </wp:positionH>
                <wp:positionV relativeFrom="paragraph">
                  <wp:posOffset>1023620</wp:posOffset>
                </wp:positionV>
                <wp:extent cx="731520" cy="731520"/>
                <wp:effectExtent l="11430" t="11430" r="1143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7pt;margin-top:80.6pt;width:57.55pt;height:57.55pt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1763395</wp:posOffset>
                </wp:positionV>
                <wp:extent cx="640080" cy="1188720"/>
                <wp:effectExtent l="635" t="6985" r="127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38.85pt" to="94.65pt,232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1435</wp:posOffset>
                </wp:positionH>
                <wp:positionV relativeFrom="paragraph">
                  <wp:posOffset>830580</wp:posOffset>
                </wp:positionV>
                <wp:extent cx="1714500" cy="263525"/>
                <wp:effectExtent l="0" t="29845" r="254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6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65.4pt" to="239pt,86.1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4334" w:dyaOrig="43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6.7pt;height:216.7pt" filled="f" o:ole="">
            <v:imagedata r:id="rId4" o:title=""/>
          </v:shape>
          <o:OLEObject Type="Embed" ProgID="" ShapeID="ole_rId3" DrawAspect="Content" ObjectID="_1640249667" r:id="rId3"/>
        </w:object>
      </w: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5935</wp:posOffset>
                </wp:positionH>
                <wp:positionV relativeFrom="paragraph">
                  <wp:posOffset>980440</wp:posOffset>
                </wp:positionV>
                <wp:extent cx="1298575" cy="4724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rgums Ky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7.2pt;mso-wrap-distance-left:9.05pt;mso-wrap-distance-right:9.05pt;mso-wrap-distance-top:0pt;mso-wrap-distance-bottom:0pt;margin-top:77.2pt;mso-position-vertical-relative:text;margin-left:2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rgums Ky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8090</wp:posOffset>
                </wp:positionH>
                <wp:positionV relativeFrom="paragraph">
                  <wp:posOffset>1250315</wp:posOffset>
                </wp:positionV>
                <wp:extent cx="365760" cy="36576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7pt;margin-top:98.45pt;width:28.75pt;height:28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1408430</wp:posOffset>
                </wp:positionV>
                <wp:extent cx="13716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10.9pt" to="231.45pt,110.9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760345" cy="27603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94635" cy="27946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0:18:00Z</dcterms:created>
  <dc:creator>.</dc:creator>
  <dc:description/>
  <dc:language>en-US</dc:language>
  <cp:lastModifiedBy>JA</cp:lastModifiedBy>
  <cp:lastPrinted>2001-05-14T16:50:00Z</cp:lastPrinted>
  <dcterms:modified xsi:type="dcterms:W3CDTF">2002-10-06T09:36:00Z</dcterms:modified>
  <cp:revision>3</cp:revision>
  <dc:subject/>
  <dc:title> </dc:title>
</cp:coreProperties>
</file>