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edel för …</w:t>
      </w:r>
    </w:p>
    <w:tbl>
      <w:tblPr>
        <w:tblW w:w="14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8"/>
        <w:gridCol w:w="2565"/>
        <w:gridCol w:w="3477"/>
        <w:gridCol w:w="2280"/>
        <w:gridCol w:w="2451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Namn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ödd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ödelseor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öd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Ort</w:t>
            </w:r>
          </w:p>
        </w:tc>
      </w:tr>
    </w:tbl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/>
        <w:t>Föräldrar: Far</w:t>
      </w:r>
    </w:p>
    <w:tbl>
      <w:tblPr>
        <w:tblW w:w="14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8"/>
        <w:gridCol w:w="2565"/>
        <w:gridCol w:w="3477"/>
        <w:gridCol w:w="2280"/>
        <w:gridCol w:w="2451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Namn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ödd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ödelseor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öd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Ort</w:t>
            </w:r>
          </w:p>
        </w:tc>
      </w:tr>
    </w:tbl>
    <w:p>
      <w:pPr>
        <w:pStyle w:val="Normal"/>
        <w:rPr/>
      </w:pPr>
      <w:r>
        <w:rPr/>
        <w:t>Mor</w:t>
      </w:r>
    </w:p>
    <w:tbl>
      <w:tblPr>
        <w:tblW w:w="14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8"/>
        <w:gridCol w:w="2565"/>
        <w:gridCol w:w="3477"/>
        <w:gridCol w:w="2280"/>
        <w:gridCol w:w="2451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Namn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ödd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ödelseor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öd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Ort</w:t>
            </w:r>
          </w:p>
        </w:tc>
      </w:tr>
    </w:tbl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Normal"/>
        <w:rPr/>
      </w:pPr>
      <w:r>
        <w:rPr/>
        <w:t>Maka / make</w:t>
      </w:r>
    </w:p>
    <w:tbl>
      <w:tblPr>
        <w:tblW w:w="14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8"/>
        <w:gridCol w:w="2565"/>
        <w:gridCol w:w="3477"/>
        <w:gridCol w:w="2280"/>
        <w:gridCol w:w="2451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Namn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ödd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ödelseor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öd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Ort</w:t>
            </w:r>
          </w:p>
        </w:tc>
      </w:tr>
    </w:tbl>
    <w:p>
      <w:pPr>
        <w:pStyle w:val="Normal"/>
        <w:rPr/>
      </w:pPr>
      <w:r>
        <w:rPr>
          <w:rFonts w:eastAsia="Book Antiqua"/>
        </w:rPr>
        <w:t xml:space="preserve"> </w:t>
      </w:r>
      <w:r>
        <w:rPr/>
        <w:t>Barn</w:t>
      </w:r>
    </w:p>
    <w:tbl>
      <w:tblPr>
        <w:tblW w:w="14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8"/>
        <w:gridCol w:w="2565"/>
        <w:gridCol w:w="3477"/>
        <w:gridCol w:w="2280"/>
        <w:gridCol w:w="2451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Namn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ödd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ödelseor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öd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Ort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Namn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ödd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ödelseor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öd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Ort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Namn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ödd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ödelseor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öd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Ort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Namn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ödd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ödelseor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öd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Ort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Namn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ödd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Födelseor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Död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Ort</w:t>
            </w:r>
          </w:p>
        </w:tc>
      </w:tr>
    </w:tbl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02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pperplate32b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4364" w:leader="none"/>
      </w:tabs>
      <w:rPr/>
    </w:pPr>
    <w:r>
      <w:rPr/>
      <w:t>Ansedel sändes till Tore Nilsson, Sanfrid Welinsgatan 6, 532 33  SKARA.</w:t>
      <w:tab/>
      <w:t>tore.0511-12622@telia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4079" w:leader="none"/>
      </w:tabs>
      <w:rPr/>
    </w:pPr>
    <w:r>
      <w:rPr/>
      <w:t>Lommaredsläkten</w:t>
      <w:tab/>
      <w:tab/>
      <w:t>24 augusti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pperplate32bc" w:hAnsi="Copperplate32bc" w:cs="Arial"/>
      <w:sz w:val="28"/>
    </w:rPr>
  </w:style>
  <w:style w:type="paragraph" w:styleId="Sender">
    <w:name w:val="Envelope Return"/>
    <w:basedOn w:val="Normal"/>
    <w:pPr/>
    <w:rPr>
      <w:rFonts w:ascii="Copperplate32bc" w:hAnsi="Copperplate32bc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8:10:00Z</dcterms:created>
  <dc:creator>MS Office 2000</dc:creator>
  <dc:description/>
  <dc:language>en-US</dc:language>
  <cp:lastModifiedBy>MS Office 2000</cp:lastModifiedBy>
  <cp:lastPrinted>2005-08-24T10:23:00Z</cp:lastPrinted>
  <dcterms:modified xsi:type="dcterms:W3CDTF">2005-08-24T09:23:00Z</dcterms:modified>
  <cp:revision>3</cp:revision>
  <dc:subject/>
  <dc:title>Ansedel för</dc:title>
</cp:coreProperties>
</file>