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3"/>
        <w:rPr/>
      </w:pPr>
      <w:r>
        <w:rPr/>
        <w:t>kas och dömmas / hwarest den bråttslige skal plickta med penningar / men orkar Krigsbetienten ei botum / då plicktar han wid Regementet med tienligit och sådant straf / som swarar emot böterne.  Och på det att denne Förordning må af alla wederbörande noga efterlefwas / så skal den samme icke allenast wid hwart Regements-möte / utan jemwäl åhrligen emellam Pingst och Midsommaren af Predikestolarne up-läsas; hafwandes i öfrigit Landshöfdingarne och Öfwerstarne/ jemte flere wederbörande af Lands- och Krigsbefählet / hwar å sin ort / efter kall och embetes plickt / sträng och alfwarsam hand häröfwer at hålla / samt sig den samma til underdånig efterrättelse at ställa.  Till yttermera wisso hafwe Wi detta med Egen hand underskrifwit och med Wårt Kongl. Sigill bekräfta låtit.  Stockholm i Råd-Cammaren den 15. October 172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FRIEDRICH.</w:t>
      </w:r>
    </w:p>
    <w:p>
      <w:pPr>
        <w:pStyle w:val="Normal"/>
        <w:jc w:val="center"/>
        <w:rPr/>
      </w:pPr>
      <w:r>
        <w:br w:type="column"/>
      </w:r>
      <w:r>
        <w:rPr>
          <w:rFonts w:cs="Book Antiqua" w:ascii="Book Antiqua" w:hAnsi="Book Antiqua"/>
          <w:b/>
          <w:sz w:val="40"/>
        </w:rPr>
        <w:t>Kongl. Maj:</w:t>
      </w:r>
      <w:r>
        <w:rPr>
          <w:rFonts w:cs="Book Antiqua" w:ascii="Book Antiqua" w:hAnsi="Book Antiqua"/>
          <w:b/>
          <w:sz w:val="36"/>
          <w:vertAlign w:val="superscript"/>
        </w:rPr>
        <w:t>tts</w:t>
      </w:r>
      <w:r>
        <w:rPr>
          <w:rFonts w:cs="Book Antiqua" w:ascii="Book Antiqua" w:hAnsi="Book Antiqua"/>
          <w:b/>
          <w:sz w:val="56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Heading6"/>
        <w:rPr/>
      </w:pPr>
      <w:r>
        <w:rPr/>
        <w:t>Nådige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örordnin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o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REGLEMENTE,</w:t>
      </w:r>
    </w:p>
    <w:p>
      <w:pPr>
        <w:pStyle w:val="Heading5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Heading5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gående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8"/>
        </w:rPr>
        <w:t>Ryttare- och Kneckte</w:t>
      </w:r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Arial" w:ascii="Arial" w:hAnsi="Arial"/>
          <w:sz w:val="22"/>
        </w:rPr>
        <w:t>Monderingarnes visiterand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hos Rusthållarne och Rotarne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Gifwen Stockholm i Råd-Cammaren den 15. October 1723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m Gratia &amp; Privilegio S:æ R:æ Maj:ti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---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S T O C K H O L M / uti Kongl. Boktryckeriet uplagdt 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Hos JOHAN HENR. WERNER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</w:rPr>
        <w:t>Directeur öfwer alla Tryckerien i Riket / Åhr 1724.</w:t>
      </w:r>
      <w:r>
        <w:rPr>
          <w:rFonts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Beskrivning"/>
        <w:rPr>
          <w:sz w:val="24"/>
        </w:rPr>
      </w:pPr>
      <w:r>
        <w:rPr/>
        <w:t>W</w:t>
      </w:r>
      <w:r>
        <w:rPr>
          <w:color w:val="808080"/>
        </w:rPr>
        <w:t>I</w:t>
      </w:r>
      <w:r>
        <w:rPr/>
        <w:t xml:space="preserve">   FRIEDRICH</w:t>
      </w:r>
    </w:p>
    <w:p>
      <w:pPr>
        <w:pStyle w:val="TextBody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ed Guds Nåde / Sweriges Giötes och Wändes Konung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&amp;</w:t>
      </w:r>
      <w:r>
        <w:rPr>
          <w:rFonts w:cs="Book Antiqua" w:ascii="Book Antiqua" w:hAnsi="Book Antiqua"/>
          <w:b/>
          <w:sz w:val="24"/>
        </w:rPr>
        <w:t xml:space="preserve">c. </w:t>
      </w:r>
      <w:r>
        <w:rPr>
          <w:rFonts w:cs="Book Antiqua" w:ascii="Book Antiqua" w:hAnsi="Book Antiqua"/>
          <w:b/>
        </w:rPr>
        <w:t>&amp;</w:t>
      </w:r>
      <w:r>
        <w:rPr>
          <w:rFonts w:cs="Book Antiqua" w:ascii="Book Antiqua" w:hAnsi="Book Antiqua"/>
          <w:b/>
          <w:sz w:val="24"/>
        </w:rPr>
        <w:t xml:space="preserve">c. </w:t>
      </w:r>
      <w:r>
        <w:rPr>
          <w:rFonts w:cs="Book Antiqua" w:ascii="Book Antiqua" w:hAnsi="Book Antiqua"/>
          <w:b/>
        </w:rPr>
        <w:t>&amp;</w:t>
      </w:r>
      <w:r>
        <w:rPr>
          <w:rFonts w:cs="Book Antiqua" w:ascii="Book Antiqua" w:hAnsi="Book Antiqua"/>
          <w:b/>
          <w:sz w:val="24"/>
        </w:rPr>
        <w:t>c.</w:t>
      </w:r>
      <w:r>
        <w:rPr>
          <w:b/>
          <w:sz w:val="24"/>
        </w:rPr>
        <w:t xml:space="preserve">      </w:t>
      </w:r>
      <w:r>
        <w:rPr>
          <w:rFonts w:cs="Book Antiqua" w:ascii="Book Antiqua" w:hAnsi="Book Antiqua"/>
          <w:b/>
          <w:sz w:val="22"/>
        </w:rPr>
        <w:t>Giöre witterligt / at ehuruwäl Wi i Wår nådige förklaring av den 25. Maji 1720. och 34. §. uppå Allmogens besvär wid det åhrets Riksdag / månde strängeligen förbiuda den olägenhet och wåld-giästning af Under-Officerarne wid Ryttare och Kneckte Monderingarnes alt för ofta visiterande och be-seende hoos Rusthållarne och Rotarne / hwardöfwer då klagades; Så måste Wi likwäl / icke utan synnerligt missnöje/ förnimma / huruledes åter wid denna Riksdagen af All-mogen samma klagan föres. Wi hafwe altså til håminande häraf / och til en wiss efterrättelse hwad slika visitationer angår/ för nödigt funnit / at giöra och genom trycket utgå låta följande Förordning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Brdtext2"/>
        <w:rPr/>
      </w:pPr>
      <w:r>
        <w:rPr>
          <w:rFonts w:cs="Book Antiqua" w:ascii="Book Antiqua" w:hAnsi="Book Antiqua"/>
          <w:color w:val="808080"/>
          <w:sz w:val="22"/>
        </w:rPr>
        <w:t>Kola</w:t>
      </w:r>
      <w:r>
        <w:rPr>
          <w:rFonts w:cs="Book Antiqua" w:ascii="Book Antiqua" w:hAnsi="Book Antiqua"/>
          <w:sz w:val="22"/>
        </w:rPr>
        <w:t xml:space="preserve"> Monderings visitationerne eller besichtningarne hädanefter ei ske oftare / än twenne gångor om åhret / nemligen den ena gången straxt efter General Mönstringen eller Regements-Mötet / och den andra / när Öfwersten finner wara beqwämligast.</w:t>
      </w:r>
      <w:r>
        <mc:AlternateContent>
          <mc:Choice Requires="wps">
            <w:drawing>
              <wp:anchor behindDoc="0" distT="0" distB="0" distL="0" distR="3619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0505" cy="347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35pt;mso-wrap-distance-left:0pt;mso-wrap-distance-right:2.8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rdtext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jc w:val="center"/>
        <w:rPr/>
      </w:pPr>
      <w:r>
        <w:rPr/>
        <w:t>2.</w:t>
      </w:r>
    </w:p>
    <w:p>
      <w:pPr>
        <w:pStyle w:val="Brdtext2"/>
        <w:rPr/>
      </w:pPr>
      <w:r>
        <w:rPr/>
        <w:t>W</w:t>
      </w:r>
      <w:r>
        <w:rPr>
          <w:rFonts w:cs="Book Antiqua" w:ascii="Book Antiqua" w:hAnsi="Book Antiqua"/>
          <w:color w:val="808080"/>
          <w:sz w:val="22"/>
        </w:rPr>
        <w:t>Id</w:t>
      </w:r>
      <w:r>
        <w:rPr>
          <w:rFonts w:cs="Book Antiqua" w:ascii="Book Antiqua" w:hAnsi="Book Antiqua"/>
          <w:sz w:val="22"/>
        </w:rPr>
        <w:t xml:space="preserve"> Rytteriet och Dragounerne förrättas besichtningen af hwar Corporal i sitt Corporalskap; och wid Fotfolcket af Under-Officeraren i det Corporalskapet / hwarest han har sin indelning; til hwilcken ända den befälhafwande Officeraren wid Compagniet fördelar be-</w:t>
      </w:r>
    </w:p>
    <w:p>
      <w:pPr>
        <w:pStyle w:val="Brdtext2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cht-</w:t>
      </w:r>
    </w:p>
    <w:p>
      <w:pPr>
        <w:pStyle w:val="Brdtext2"/>
        <w:rPr>
          <w:rFonts w:ascii="Book Antiqua" w:hAnsi="Book Antiqua" w:cs="Book Antiqua"/>
          <w:sz w:val="22"/>
        </w:rPr>
      </w:pPr>
      <w:r>
        <w:br w:type="column"/>
      </w:r>
      <w:r>
        <w:rPr>
          <w:rFonts w:cs="Book Antiqua" w:ascii="Book Antiqua" w:hAnsi="Book Antiqua"/>
          <w:sz w:val="22"/>
        </w:rPr>
        <w:t>skar/ Halsduk/ Skor och Strumpor får han intet bruka oftare/ än på Mönstring eller Regements-möte/ eller då wid något wist tilfälle sådant av den befälhafwande Officeraren wid Compagniet befalles eller lofgifwes; icke eller det nya remtyget, såsom Gehäng och Bandtlerem med des tilbehör/ så vida han hafwer något sådant gammalt och brukeligit/ deraf sig på möten at betiena; utan skola alla dessa persedlar/ likmätigt Kongl.Resolutionen af den 30. Julii 1692 / som genom Wårt Nådige Bref  av den 7. Novemb 1721. förnyad är/ så snart Mönstringen eller Regementsmötet flutit är/ genom den wid Compagniet befählhafwande Officerarens försorg/ med en trå genomdragas och med någondera Compagnie Öfwer-Officerares Signete således förseglas/ at de intet utan Signetets brytande brukas kunna;  hwarpå de sedan tilställas Roten/ som dem intet skal låta affölja til Soldaten / utan någon Compagnie Öfwer-Officerares ordres.  Och som efter denna Förordningen Rotarne undslippa så ofta besök af visitationer, som likwäl för i freds tid warit wanlige / så skola de deremot / hälst om sommartiden/ flitigt låta ansa och utdamma Kneckte Liveriet, hwarefter den visiterande Under-Officeraren wid besichtningen noga se skall / jämväl ock huru Monderingen elliest hålles i förwahr: Finner han i så måtto någon försummelighet hos Rotan / förmane och rätte honom med wänlighet / men will det intet giälla / angifwe saken hos sin befählhafwande Officerare wid Com-pagniet, som derom underrättar sin Öfwerste / at genom Landshöfdingens handräckning skadeståndet af Rotan utsöktas kan.</w:t>
      </w:r>
    </w:p>
    <w:p>
      <w:pPr>
        <w:pStyle w:val="Brdtext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.</w:t>
      </w:r>
    </w:p>
    <w:p>
      <w:pPr>
        <w:pStyle w:val="Brdtext2"/>
        <w:rPr/>
      </w:pPr>
      <w:r>
        <w:rPr/>
        <w:t>D</w:t>
      </w:r>
      <w:r>
        <w:rPr>
          <w:rFonts w:cs="Book Antiqua" w:ascii="Book Antiqua" w:hAnsi="Book Antiqua"/>
          <w:color w:val="808080"/>
          <w:sz w:val="22"/>
        </w:rPr>
        <w:t>E</w:t>
      </w:r>
      <w:r>
        <w:rPr>
          <w:rFonts w:cs="Book Antiqua" w:ascii="Book Antiqua" w:hAnsi="Book Antiqua"/>
          <w:sz w:val="22"/>
        </w:rPr>
        <w:t xml:space="preserve"> klagomål / som öfwer oliud / trätor / oqwädinsord / slagsmål / wåldgiästning eller annan wåldswärckanwid Monderings visiteringar sig yppa kunna / böra wid Tinget eller ordinarie Domstolen i orten angifwas / ran-</w:t>
      </w:r>
    </w:p>
    <w:p>
      <w:pPr>
        <w:pStyle w:val="Brdtext2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akas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3:tio  Elliest som det är Rusthållarens egen skada / om Monderingen tar illa eller förskiämmes / så lärer han wäl sielfmant den således at förwara / at ei någon del der af må genom någon ohyra / mahl / wåta eller wahngiöma förderfwas. Dock om wid visiteringen någon wärdelöshet i så måtto hos någon Rusthållare skulle förspörjas / så bör den visiterande honom till större aktsamhet i wänlighet förmana; Men will han intet låta rätta sig / då angifwes sådant hos den befählhafwande Officeraren wid Compagniet, som wid sådana händelser och der Rusthållaren är af ringa medel och wilkor skal låta med sitt Signete således försegla hwarie persedel / så af Karle- som Häste-Monderingen, at den intet utan hans wettenskap och tillstånd brukas kan / hwartil han icke heller låfgifwa skal oftare / än Ryttarens tienst fordrar och wid något wist tilfälle / såsom förr varit vanligit.  I Lika måto och som det skal wara Rusthållaren strängeligen förbudit / til sin egen enskylta nytta at betiena sig af någon del af Monderingen, wid hwad tilfälle det wara må / så på det at ock sådant icke må ske af Ryttaren / utom hans tienst / skal han så snart han ifrån Mönstring / möte eller någon annan commendering igenkommer / strax lefwerera ifrån sig i Rusthållarens händer alla Monderings delarne / den minsta med den största och alt sådant wäl ansadt och rent giort / som han kan giöra.  Försummar han det / plickte med 6. par spö wid nästa möte och oprätte skadan til Rusthållaren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4:to  Hwad Roten angår / så är han skyldig at förwara Knecktens Mondering och swara derföre / i fall deraf något skulle igenom hans wårdslöshet och förwållande förderfwas eller förkomma. Men gewäret behåller Soldaten hos sig  / på det han det samma så mycket bättre må kunna renthålla och sig därwid wänja. Sielfwa liverie Monderingen såsom Råck / Tröja / Byxor / Hatt / Han-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kar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br w:type="column"/>
      </w:r>
      <w:r>
        <w:rPr>
          <w:rFonts w:cs="Book Antiqua" w:ascii="Book Antiqua" w:hAnsi="Book Antiqua"/>
          <w:sz w:val="22"/>
        </w:rPr>
        <w:t>sichtningen Under-Officerarne emellan / efter som han dem finner af hwar och en beqwämligast kunna förrättas; Dock således at Sergeanten der til brukas wid twenne Cor-poralskap.  Wid denna fördelningen måste det sedan alt stadigt förblifwa / på det ingen annan / än de förordnade Under-Officeraren i hwarje Corporalskap må sig med be-sichtningen befatta; Och på det jämwäl Rusthållaren eller Roten må weta / för hwem han är plicktig at upwisa Monderingen, bör den visiterande, till hwar besichtning af sin befählhafwande Officerare wid Compagniet undfå skriftelig befallning / den han för Rusthållaren eller Roten skal upwisa / och efter förrättad besichtning  / jemte sin berättelse derom / til bemelte Officerare återlefwerera. Men ingen Under-Officerare bör wid straf til giörandes utgifwa i sitt namn några skrifteliga eller munteliga ordres till någon Rusthållare eller Rotebonde / utan när något wid Compagniet eller Corporalskapet befalt blifwer / bör han afskrifwa sina Officerares ordres och sätta den meningen med sitt derunder / at han på befallning ofwanstående ordres Rusthållarne eller Roten meddelar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W</w:t>
      </w:r>
      <w:r>
        <w:rPr>
          <w:rFonts w:cs="Book Antiqua" w:ascii="Book Antiqua" w:hAnsi="Book Antiqua"/>
          <w:color w:val="808080"/>
          <w:sz w:val="22"/>
        </w:rPr>
        <w:t>Id</w:t>
      </w:r>
      <w:r>
        <w:rPr>
          <w:rFonts w:cs="Book Antiqua" w:ascii="Book Antiqua" w:hAnsi="Book Antiqua"/>
          <w:sz w:val="22"/>
        </w:rPr>
        <w:t xml:space="preserve"> Monderings visitationer hos Rotarne bör Corporalen af Corporalskapet wara tistädes / men eljest förbiudes den visiterande Under-Officeraren, så af Rytteriet som Footfolcker / at taga någon wid sådana tilfällen i följe och sällskap med sig wid tienstens förlust.  Samma straf ware för den / som buden eller obuden medföljer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4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Å</w:t>
      </w:r>
      <w:r>
        <w:rPr>
          <w:rFonts w:cs="Book Antiqua" w:ascii="Book Antiqua" w:hAnsi="Book Antiqua"/>
          <w:sz w:val="22"/>
        </w:rPr>
        <w:t>intet ställe skal den visiterande understå sig längre tid at fördröja / än han til besichtningen nödigt hafwer / wid lika straf / i fall Rusthållaren eller Roten deröfwer skiäligen klaga skulle.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5. Wid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5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W</w:t>
      </w:r>
      <w:r>
        <w:rPr>
          <w:rFonts w:cs="Book Antiqua" w:ascii="Book Antiqua" w:hAnsi="Book Antiqua"/>
          <w:color w:val="808080"/>
          <w:sz w:val="22"/>
        </w:rPr>
        <w:t>Id</w:t>
      </w:r>
      <w:r>
        <w:rPr>
          <w:rFonts w:cs="Book Antiqua" w:ascii="Book Antiqua" w:hAnsi="Book Antiqua"/>
          <w:sz w:val="22"/>
        </w:rPr>
        <w:t xml:space="preserve"> besichtningen har han at öfwerse gewäret med alla Monderings delarna / och sedan det är bestält i hela Corporalskapet / inkomma hos den befählhafwande Officeraren wid Compagniet med skriftelig berättelse / huruwida han funnit alt tilstädes och i behåld / som ryttaren eller Soldaten haft wid sidsta Mönstring eller Regements-möte / eller hwad som sedan kan wara förskiämt eller förkommit.  Skulle han något sakna eller finna efter Mönstringen eller Regementsmötet wara illa medfarit eller aldeles fördärfwat / söker han wäl med höfwelighet och beskedelighet at underrätta sig om orsaken dertil;  Men i fall Rusthållaren eller Roten wore dertil wållande / får han ingalunda öfwerfalla honom med bannor eller oqwädins ord / wid straf med åtta dagars häcktelse / mycket mindre med hugg och slag / hwarföre han på en sådan händelse efter Lag plickta skall / och det til twebotum / målsäganden och Krigsmanshuset til tweskiptes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S</w:t>
      </w:r>
      <w:r>
        <w:rPr>
          <w:rFonts w:cs="Book Antiqua" w:ascii="Book Antiqua" w:hAnsi="Book Antiqua"/>
          <w:color w:val="808080"/>
          <w:sz w:val="22"/>
        </w:rPr>
        <w:t>Åsom</w:t>
      </w:r>
      <w:r>
        <w:rPr>
          <w:rFonts w:cs="Book Antiqua" w:ascii="Book Antiqua" w:hAnsi="Book Antiqua"/>
          <w:sz w:val="22"/>
        </w:rPr>
        <w:t xml:space="preserve"> Rusthållaren eller Roten intet är skyldig den visiterande Under-Officeraren någon undfägnad med mat / drick eller annat / utan redbar och skiälig betalning; Altså der denne skulle / med skrämande / hot / olåt / skiälsord / hugg / slag eller på något annat wåldsamt sätt aftwinga Rusthållaren eller Roten / öhl / brännewin / mat / hästefoder någon annan gåfwa / eller och fri skiuts / skal sådant brott efter lag och omständigheterne straffat warda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7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D</w:t>
      </w:r>
      <w:r>
        <w:rPr>
          <w:rFonts w:cs="Book Antiqua" w:ascii="Book Antiqua" w:hAnsi="Book Antiqua"/>
          <w:color w:val="808080"/>
          <w:sz w:val="22"/>
        </w:rPr>
        <w:t>Eremot</w:t>
      </w:r>
      <w:r>
        <w:rPr>
          <w:rFonts w:cs="Book Antiqua" w:ascii="Book Antiqua" w:hAnsi="Book Antiqua"/>
          <w:sz w:val="22"/>
        </w:rPr>
        <w:t xml:space="preserve"> när den visiterande Under-Officeraren angifwer sig hos Rusthållaren eller Roten / och upwisar sin undfångna skrifteliga befalning av den befählhafwande Officeraren wid Compagniet angående besichtningen / skal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ust-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br w:type="column"/>
      </w:r>
      <w:r>
        <w:rPr>
          <w:rFonts w:cs="Book Antiqua" w:ascii="Book Antiqua" w:hAnsi="Book Antiqua"/>
          <w:sz w:val="22"/>
        </w:rPr>
        <w:t>Rusthållaren och Roten wara skyldig / för honom at upwisa Monderingen, så at han alla persedlarne kan bese / räkna och anteckna.  Skulle det honom förwägras / då får han ingaledes truga sig dertil med något wåldsamt förfarande / eller begynna något oliud eller träta / mycket mindre Rusthållaren eller Rotan eller något deras hion med hugg och slag öfwerfalla / wider bot som i 5. §. är förmält; Utan der wänlige och beskedelige föreställningar intet wilja giälla / resa straxt sin wäg och angifwa saken hos befählhafwande Officeraren wid Compagniet, som derpå ofördröjeligen har at åstadsända Cornetten eller Fendricken af Compagniet jemte bemelte Under-Officerare, besichtningen med goda söka at förrätta.  Men skulle den af Rusthållaren eller Roten jemwäl dem förnekas / då berättas sådant af den befählhafwande Officeraren wid Compagniet til Öfwersten / som har at söka och undfå Landshöfdingen handräckning til visiteringen;  Då derjemte af en sådan motwillig Rusthållare eller Rote betalning utsökas skal för det tidsspillan och omkåstnad / som de visiterande hwar gång giort hafwa / neml. til Cornetten eller Fendricken twå Dal. Silf:mt om dagen / til Under-Officeraren en Dal. Silf:mt om dagen och til Corporalen en half dal. Silf:mt om dagen / förutan hästelega efter giästgifware ordning / för Cornetten eller Fendricken på twå hästar / och för Under-Officeraren på en häst fram och tilbakars / til den wid Compagniet befählshafwande Officerarens boställe och detfrån till deras boställe / samt plickte Rusthållaren eller Roten der ofwanpå med 10. Dal. Silf:mt til Krigsmanshuset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2:do  Skulle Rusthållaren eller Roten wid sådana tilfällen angripa de visiteramde med oqwädins ord / hugg eller slag / böte dubbelt emot det som i 5. §. dem visiterande i sådant fall pålagt är / penninge böterne målseganden och Krigsmanshuset til tweskiptes.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 El-</w:t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>
      <w:b w:val="false"/>
      <w:color w:val="808080"/>
      <w:sz w:val="219"/>
    </w:rPr>
  </w:style>
  <w:style w:type="character" w:styleId="WW8Dropcap1">
    <w:name w:val="WW8Dropcap1"/>
    <w:qFormat/>
    <w:rPr>
      <w:color w:val="808080"/>
      <w:sz w:val="60"/>
    </w:rPr>
  </w:style>
  <w:style w:type="character" w:styleId="WW8Dropcap2">
    <w:name w:val="WW8Dropcap2"/>
    <w:qFormat/>
    <w:rPr>
      <w:color w:val="808080"/>
      <w:sz w:val="60"/>
    </w:rPr>
  </w:style>
  <w:style w:type="character" w:styleId="WW8Dropcap3">
    <w:name w:val="WW8Dropcap3"/>
    <w:qFormat/>
    <w:rPr>
      <w:color w:val="808080"/>
      <w:sz w:val="62"/>
    </w:rPr>
  </w:style>
  <w:style w:type="character" w:styleId="WW8Dropcap4">
    <w:name w:val="WW8Dropcap4"/>
    <w:qFormat/>
    <w:rPr>
      <w:color w:val="808080"/>
      <w:sz w:val="52"/>
    </w:rPr>
  </w:style>
  <w:style w:type="character" w:styleId="WW8Dropcap5">
    <w:name w:val="WW8Dropcap5"/>
    <w:qFormat/>
    <w:rPr>
      <w:color w:val="808080"/>
      <w:sz w:val="60"/>
    </w:rPr>
  </w:style>
  <w:style w:type="character" w:styleId="WW8Dropcap6">
    <w:name w:val="WW8Dropcap6"/>
    <w:qFormat/>
    <w:rPr>
      <w:color w:val="808080"/>
      <w:sz w:val="61"/>
    </w:rPr>
  </w:style>
  <w:style w:type="character" w:styleId="WW8Dropcap7">
    <w:name w:val="WW8Dropcap7"/>
    <w:qFormat/>
    <w:rPr>
      <w:color w:val="808080"/>
      <w:sz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8:51:00Z</dcterms:created>
  <dc:creator>Klas Hasselstig</dc:creator>
  <dc:description/>
  <dc:language>en-US</dc:language>
  <cp:lastModifiedBy>Klas Hasselstig</cp:lastModifiedBy>
  <dcterms:modified xsi:type="dcterms:W3CDTF">2001-04-21T17:56:00Z</dcterms:modified>
  <cp:revision>20</cp:revision>
  <dc:subject/>
  <dc:title>W</dc:title>
</cp:coreProperties>
</file>