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Universums hemlighe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odkän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äs sid. 4-5 </w:t>
        <w:tab/>
        <w:tab/>
        <w:t>besvara frågorna : 5.1  5.2</w:t>
      </w:r>
    </w:p>
    <w:p>
      <w:pPr>
        <w:pStyle w:val="Normal"/>
        <w:rPr>
          <w:sz w:val="24"/>
        </w:rPr>
      </w:pPr>
      <w:r>
        <w:rPr>
          <w:sz w:val="24"/>
        </w:rPr>
        <w:t>Läs sid. 6</w:t>
        <w:tab/>
        <w:tab/>
        <w:t>ej den svaga kraften.</w:t>
      </w:r>
    </w:p>
    <w:p>
      <w:pPr>
        <w:pStyle w:val="Normal"/>
        <w:rPr>
          <w:sz w:val="24"/>
        </w:rPr>
      </w:pPr>
      <w:r>
        <w:rPr>
          <w:sz w:val="24"/>
        </w:rPr>
        <w:t>Läs sid. 7,8,9</w:t>
        <w:tab/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10,11</w:t>
        <w:tab/>
        <w:t>ej HR-diagram.</w:t>
      </w:r>
    </w:p>
    <w:p>
      <w:pPr>
        <w:pStyle w:val="Normal"/>
        <w:rPr>
          <w:sz w:val="24"/>
        </w:rPr>
      </w:pPr>
      <w:r>
        <w:rPr>
          <w:sz w:val="24"/>
        </w:rPr>
        <w:t>Läs sid. 12,13</w:t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26,27,28,29</w:t>
        <w:tab/>
        <w:t>besvara fråga 29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jande begrepp ska du kunna beskriva ( förklara, berätta om )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mentarpartiklar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100 första sekunderna efter Big - Bang ( bildandet av nya partiklar, varför bildas de o.s.v. 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starka kraft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lektromagnetiska kraf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74295</wp:posOffset>
                </wp:positionV>
                <wp:extent cx="229489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essanta internetsid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5.8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essanta internetsid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vit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stjärnas li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t dvär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rt h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äl godkänd eller mycket väl godkä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svara frågorna : 9.1  9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10 HR-diagram</w:t>
      </w:r>
    </w:p>
    <w:p>
      <w:pPr>
        <w:pStyle w:val="Normal"/>
        <w:rPr>
          <w:sz w:val="24"/>
        </w:rPr>
      </w:pPr>
      <w:r>
        <w:rPr>
          <w:sz w:val="24"/>
        </w:rPr>
        <w:t>Läs sid. 14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 ska dessutom göra ett "arbete" ( helst i väggtidningsform ). </w:t>
      </w:r>
    </w:p>
    <w:p>
      <w:pPr>
        <w:pStyle w:val="Normal"/>
        <w:rPr>
          <w:sz w:val="24"/>
        </w:rPr>
      </w:pPr>
      <w:r>
        <w:rPr>
          <w:sz w:val="24"/>
        </w:rPr>
        <w:t>När du läst igenom sidorna 14 - 25 hittar du kanske något du tycker verkar intressant och vill jobba vidare med. Jag hade tänkt mig följande olika områ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 - 17</w:t>
        <w:tab/>
        <w:t>Sonder, voyager, hubble, forskning, historia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 - 19</w:t>
        <w:tab/>
        <w:t>Spektrum, strålning, analyse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  <w:tab/>
        <w:t>Vita dvärgar, neutronstjärno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 - 21</w:t>
        <w:tab/>
        <w:t>Atommodellens utveckling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2 - 23</w:t>
        <w:tab/>
        <w:t>Materien innersta, kvarkar, leptoner, sär, charm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 - 25</w:t>
        <w:tab/>
        <w:t>Antipartiklar och antimateria, fotonen, neutrinon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9</w:t>
        <w:tab/>
        <w:t>Kosmiskt möte ( de tre frågorna på sidan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4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pt;width:71.55pt;height:71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9212136" r:id="rId2"/>
        </w:object>
        <w:object w:dxaOrig="5720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95pt;margin-top:4pt;width:65.65pt;height:7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7150647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re överraskande och egna ord än långt och tråkigt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3:00Z</dcterms:created>
  <dc:creator>Bengt Hogberg</dc:creator>
  <dc:description/>
  <dc:language>en-US</dc:language>
  <cp:lastModifiedBy>Bengt Hogberg</cp:lastModifiedBy>
  <cp:lastPrinted>1999-10-29T07:36:00Z</cp:lastPrinted>
  <dcterms:modified xsi:type="dcterms:W3CDTF">1999-10-29T05:37:00Z</dcterms:modified>
  <cp:revision>4</cp:revision>
  <dc:subject/>
  <dc:title>Universums hemligheter</dc:title>
</cp:coreProperties>
</file>